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جمهور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جزائر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ديمقراط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شعبيّة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وطن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مد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تّع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ثانويّ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لّ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عرب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وآدا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متح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بكالور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</w:rPr>
              <w:t>2007/2008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شّعبة</w:t>
            </w:r>
            <w:r>
              <w:rPr>
                <w:rFonts w:cs="Andalus"/>
                <w:sz w:val="32"/>
                <w:szCs w:val="32"/>
                <w:rtl w:val="true"/>
              </w:rPr>
              <w:t>:</w:t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تجريبيّ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رياضيات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تق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رياضيّ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تسي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اقتصاد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>.</w:t>
            </w:r>
            <w:r>
              <w:rPr>
                <w:rFonts w:cs="Andalus"/>
                <w:sz w:val="32"/>
                <w:szCs w:val="32"/>
                <w:rtl w:val="true"/>
              </w:rPr>
              <w:tab/>
              <w:t xml:space="preserve">                    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مدّة</w:t>
            </w:r>
            <w:r>
              <w:rPr>
                <w:rFonts w:cs="Andalus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عتان</w:t>
            </w:r>
          </w:p>
          <w:p>
            <w:pPr>
              <w:pStyle w:val="Normal"/>
              <w:jc w:val="left"/>
              <w:rPr/>
            </w:pP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 xml:space="preserve"> 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معامل</w:t>
            </w:r>
            <w:r>
              <w:rPr>
                <w:rFonts w:cs="Andalus"/>
                <w:sz w:val="32"/>
                <w:szCs w:val="32"/>
                <w:rtl w:val="true"/>
              </w:rPr>
              <w:t>: (</w:t>
            </w:r>
            <w:r>
              <w:rPr>
                <w:rFonts w:cs="Andalus"/>
                <w:sz w:val="32"/>
                <w:szCs w:val="32"/>
              </w:rPr>
              <w:t>03</w:t>
            </w:r>
            <w:r>
              <w:rPr>
                <w:rFonts w:cs="Andalus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ّ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>«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نّ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م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ائ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ئ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وقف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و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ض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خلاق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أنب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يرهم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لو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ول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سياستهم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تم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ائ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قتد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رو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و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دنيا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ت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آخ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تعد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عا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تنوع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ظ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ث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فض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صاحب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نكب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ز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غالط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أن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خ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عت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قل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قو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طب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ر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أحو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نسانيّ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ائ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شاهد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حاض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ذاه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ربّ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ؤ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ثور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ز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َ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ّدق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كثي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مؤرّخ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فسّ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غال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ا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قائ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عتماد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رّ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ثّ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مي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رضو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صو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سو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شباه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برو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ع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كم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وق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بائ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ائنات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حك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ظ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بص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خبار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َضَلُّ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اه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د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غلط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يّ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حص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أمو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عساكر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رض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كايات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ظن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ذ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ط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هذر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بد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دّ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عرض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اعد</w:t>
            </w:r>
            <w:r>
              <w:rPr>
                <w:rFonts w:cs="Simplified Arabic"/>
                <w:sz w:val="32"/>
                <w:szCs w:val="32"/>
                <w:rtl w:val="true"/>
              </w:rPr>
              <w:t>...»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قد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ل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تص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</w:rPr>
              <w:t>1/2</w:t>
            </w:r>
          </w:p>
        </w:tc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ق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سئل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ـ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ن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كريّ</w:t>
            </w:r>
            <w:r>
              <w:rPr>
                <w:rFonts w:cs="Simplified Arabic"/>
                <w:sz w:val="32"/>
                <w:szCs w:val="32"/>
                <w:rtl w:val="true"/>
              </w:rPr>
              <w:t>:   (</w:t>
            </w:r>
            <w:r>
              <w:rPr>
                <w:rFonts w:cs="Simplified Arabic"/>
                <w:sz w:val="32"/>
                <w:szCs w:val="32"/>
              </w:rPr>
              <w:t>1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قاط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85" w:right="0" w:hanging="36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الج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لدون؟</w:t>
            </w:r>
          </w:p>
          <w:p>
            <w:pPr>
              <w:pStyle w:val="Normal"/>
              <w:numPr>
                <w:ilvl w:val="0"/>
                <w:numId w:val="2"/>
              </w:numPr>
              <w:ind w:left="785" w:right="0" w:hanging="36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ظره؟</w:t>
            </w:r>
          </w:p>
          <w:p>
            <w:pPr>
              <w:pStyle w:val="Normal"/>
              <w:numPr>
                <w:ilvl w:val="0"/>
                <w:numId w:val="2"/>
              </w:numPr>
              <w:ind w:left="785" w:right="0" w:hanging="36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ر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دّم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در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ريخ؟</w:t>
            </w:r>
          </w:p>
          <w:p>
            <w:pPr>
              <w:pStyle w:val="Normal"/>
              <w:numPr>
                <w:ilvl w:val="0"/>
                <w:numId w:val="2"/>
              </w:numPr>
              <w:ind w:left="785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بد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ل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صّ؟</w:t>
            </w:r>
          </w:p>
          <w:p>
            <w:pPr>
              <w:pStyle w:val="Normal"/>
              <w:numPr>
                <w:ilvl w:val="0"/>
                <w:numId w:val="2"/>
              </w:numPr>
              <w:ind w:left="785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صّ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م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ه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ّ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85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ستخلص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صّ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بد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أيك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ن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لغويّ</w:t>
            </w:r>
            <w:r>
              <w:rPr>
                <w:rFonts w:cs="Simplified Arabic"/>
                <w:sz w:val="32"/>
                <w:szCs w:val="32"/>
                <w:rtl w:val="true"/>
              </w:rPr>
              <w:t>:  (</w:t>
            </w:r>
            <w:r>
              <w:rPr>
                <w:rFonts w:cs="Simplified Arabic"/>
                <w:sz w:val="32"/>
                <w:szCs w:val="32"/>
              </w:rPr>
              <w:t>0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قاط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ل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ألفا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صير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لط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فاد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«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»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ى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عرابها؟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كرار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و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ص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ا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سل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لاغ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ت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صّ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ماذا؟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ف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خيال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تخ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و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انيّا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وضّ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ث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نتهى</w:t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</w:rPr>
              <w:t>2/2</w:t>
            </w:r>
          </w:p>
        </w:tc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بالتوفيق</w:t>
            </w:r>
          </w:p>
        </w:tc>
      </w:tr>
    </w:tbl>
    <w:p>
      <w:pPr>
        <w:pStyle w:val="Normal"/>
        <w:jc w:val="left"/>
        <w:rPr>
          <w:rFonts w:cs="Andalus"/>
          <w:sz w:val="32"/>
          <w:szCs w:val="32"/>
          <w:lang w:bidi="ar-EG"/>
        </w:rPr>
      </w:pPr>
      <w:r>
        <w:rPr>
          <w:rFonts w:cs="Andalus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Andalus"/>
          <w:sz w:val="32"/>
          <w:szCs w:val="32"/>
          <w:lang w:bidi="ar-EG"/>
        </w:rPr>
      </w:pPr>
      <w:r>
        <w:rPr>
          <w:rFonts w:cs="Andalus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rFonts w:cs="Andalus"/>
          <w:sz w:val="32"/>
          <w:sz w:val="32"/>
          <w:szCs w:val="32"/>
          <w:rtl w:val="true"/>
          <w:lang w:bidi="ar-EG"/>
        </w:rPr>
        <w:t>نموذ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EG"/>
        </w:rPr>
        <w:t>الإج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EG"/>
        </w:rPr>
        <w:t>وسلّ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EG"/>
        </w:rPr>
        <w:t>التّنقيط</w:t>
      </w:r>
    </w:p>
    <w:tbl>
      <w:tblPr>
        <w:bidiVisual w:val="true"/>
        <w:tblW w:w="10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6645"/>
        <w:gridCol w:w="1076"/>
        <w:gridCol w:w="1078"/>
      </w:tblGrid>
      <w:tr>
        <w:trPr>
          <w:trHeight w:val="300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محاو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الموضوع</w:t>
            </w:r>
          </w:p>
        </w:tc>
        <w:tc>
          <w:tcPr>
            <w:tcW w:w="6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عناص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الإجابة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sz w:val="32"/>
                <w:szCs w:val="32"/>
                <w:lang w:bidi="ar-EG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العلامة</w:t>
            </w:r>
          </w:p>
        </w:tc>
      </w:tr>
      <w:tr>
        <w:trPr>
          <w:trHeight w:val="299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sz w:val="32"/>
                <w:szCs w:val="32"/>
                <w:lang w:bidi="ar-EG"/>
              </w:rPr>
            </w:pPr>
            <w:r>
              <w:rPr>
                <w:rFonts w:cs="Andalus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sz w:val="32"/>
                <w:szCs w:val="32"/>
                <w:lang w:bidi="ar-EG"/>
              </w:rPr>
            </w:pPr>
            <w:r>
              <w:rPr>
                <w:rFonts w:cs="Andalus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sz w:val="32"/>
                <w:szCs w:val="32"/>
                <w:lang w:bidi="ar-EG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مجزأة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sz w:val="32"/>
                <w:szCs w:val="32"/>
                <w:lang w:bidi="ar-EG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المجموع</w:t>
            </w:r>
          </w:p>
        </w:tc>
      </w:tr>
      <w:tr>
        <w:trPr>
          <w:trHeight w:val="1268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ـ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بناء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فكريّ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بناء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لّغوي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500"/>
              <w:ind w:left="360" w:right="0" w:hanging="360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يعالج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خلدو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طريق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تدوي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اريخ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"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ind w:left="360" w:right="0" w:hanging="360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غا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دراس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اريخ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نظر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وقو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أحوا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ماضي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الإقتداء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ind w:left="360" w:right="0" w:hanging="360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شروط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قدّم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لدراس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اريخ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:</w:t>
            </w:r>
          </w:p>
          <w:p>
            <w:pPr>
              <w:pStyle w:val="Normal"/>
              <w:spacing w:lineRule="exact" w:line="500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تعد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مصاد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exact" w:line="500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تنوّ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معار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نظ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التثبت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ind w:left="360" w:right="0" w:hanging="360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يبد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خلدو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نّص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ناقد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طريق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تدوي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اريخ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عصره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ind w:left="36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نو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نّص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نث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علميّ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متأدّب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exact" w:line="500"/>
              <w:ind w:left="360" w:right="0" w:hanging="0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م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ّص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فسير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اجيّ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50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ل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نّ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فسّ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حلّ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ناقش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دعم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براهين</w:t>
            </w:r>
            <w:r>
              <w:rPr>
                <w:rFonts w:cs="Traditional Arabic"/>
                <w:sz w:val="32"/>
                <w:szCs w:val="32"/>
                <w:rtl w:val="true"/>
              </w:rPr>
              <w:t>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ind w:left="360" w:right="0" w:hanging="360"/>
              <w:jc w:val="left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قيم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أهم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اريخ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وجو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قيام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أسس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علم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exact" w:line="500"/>
              <w:ind w:left="360" w:right="0" w:hanging="0"/>
              <w:jc w:val="left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إبداء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رأي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يترك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للتلميذ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exact" w:line="220"/>
              <w:ind w:left="357" w:right="0" w:hanging="0"/>
              <w:jc w:val="left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ind w:left="360" w:right="0" w:hanging="360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حق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دلال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للكلمات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نق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علميّ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ind w:left="36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اد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«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»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cs="Traditional Arabic"/>
                <w:sz w:val="32"/>
                <w:szCs w:val="32"/>
                <w:rtl w:val="true"/>
              </w:rPr>
              <w:t>: «.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قفنا</w:t>
            </w:r>
            <w:r>
              <w:rPr>
                <w:rFonts w:cs="Traditional Arabic"/>
                <w:sz w:val="32"/>
                <w:szCs w:val="32"/>
                <w:rtl w:val="true"/>
              </w:rPr>
              <w:t>.. »</w:t>
            </w:r>
          </w:p>
          <w:p>
            <w:pPr>
              <w:pStyle w:val="Normal"/>
              <w:spacing w:lineRule="exact" w:line="50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عرابها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عراب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ind w:left="36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ّك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ّ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ك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قائ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قريره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ث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«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ؤ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ثور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ز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ح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دق</w:t>
            </w:r>
            <w:r>
              <w:rPr>
                <w:rFonts w:cs="Traditional Arabic"/>
                <w:sz w:val="32"/>
                <w:szCs w:val="32"/>
                <w:rtl w:val="true"/>
              </w:rPr>
              <w:t>... 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ind w:left="360" w:right="0" w:hanging="36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ل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لاغ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ت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ّ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ل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بريّ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ن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ّ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ستوجب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500"/>
              <w:jc w:val="left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ف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ّ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خي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نّ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ل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ان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ظ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cs="Traditional Arabic"/>
                <w:sz w:val="32"/>
                <w:szCs w:val="32"/>
                <w:rtl w:val="true"/>
              </w:rPr>
              <w:t>: 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..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شب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ليغ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ث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ع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أك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01</w:t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01.5</w:t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03</w:t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01</w:t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01</w:t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01.5</w:t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01.5</w:t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01.5</w:t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01</w:t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02</w:t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01.5</w:t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01.5</w:t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12</w:t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val="en-US" w:eastAsia="en-US"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page">
                        <wp:posOffset>1184910</wp:posOffset>
                      </wp:positionH>
                      <wp:positionV relativeFrom="paragraph">
                        <wp:posOffset>139065</wp:posOffset>
                      </wp:positionV>
                      <wp:extent cx="63557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87.95pt;margin-top:10.95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08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851" w:right="851" w:gutter="0" w:header="0" w:top="1021" w:footer="0" w:bottom="9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85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1">
    <w:name w:val="WW8Num4z1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22:27:00Z</dcterms:created>
  <dc:creator>azem</dc:creator>
  <dc:description/>
  <cp:keywords/>
  <dc:language>en-US</dc:language>
  <cp:lastModifiedBy>Vienna</cp:lastModifiedBy>
  <dcterms:modified xsi:type="dcterms:W3CDTF">2008-02-21T23:42:00Z</dcterms:modified>
  <cp:revision>18</cp:revision>
  <dc:subject/>
  <dc:title>الجمهوريّة الجزائريّة الديمقراطيّة الشعبيّة</dc:title>
</cp:coreProperties>
</file>