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جنبيّة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b/>
                <w:bCs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DZ"/>
              </w:rPr>
              <w:t>النص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ـ أنا من أنا يا ترى في الوجـــود؟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ما هو  شأني و ما هو موضعي؟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2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أنا نغمة وقّعتها الحيـــــــــــــــاة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لمن قد يعي و لمن لا يعِـــــــــــــ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3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سيمشي عليها السكون فتُمســـي 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كأن لم تمر على مسمـــــــــــــــــ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4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أنا موجة دفعتها الحيــــــــــــــاة 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إلى أوسع فإلى أوســــــــــــــــــــ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5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ستنحلُّ  في الشط عما قليــــــــل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كان لم تدفع و لم تُدْفَـــــــــــــــــــعِ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6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فيا قلبُ لا تغترر بالشبــــــــــاب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يا نفسُ بالخلد لا تطمعــــــــــــ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7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فإن الكهولة تمضي كمـــــــــــــا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تولى الشباب و لم يرجـــــــــــــــ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8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لكنَّ  فيها جمالا بديعـــــــــــــا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فيها حنين إلى الأبــــــــــــــــد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9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من لا يرى الحسن في ما يراه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فما هو بالرجل الألمـــــــــــــــــع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0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بني وطني من أنا في الوجــود 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ما هو شأني و ما موضعـــــــي؟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DZ"/>
              </w:rPr>
              <w:t>11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أنا أنتم إن ضحكتم لأمــــــــــر 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ضحكت، و أدمعكم أدمعـــــــــــــ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2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رفعتم مقامي و أعليتمـــــــــوه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لما قد صنعت، و لم أصنـــــــــــــع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DZ"/>
              </w:rPr>
              <w:t>13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فلولاكم لم أكن بخطيــــــــــب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 xml:space="preserve">        </w:t>
              <w:tab/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لا الشَّاعر السَّاحر المبـــــــــــد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14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فيا أيُّها الليل بالله قــــــــــــــف</w:t>
            </w: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و يا أيُّها الصبح لا تطلـــــــــــــــــ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ab/>
              <w:tab/>
              <w:tab/>
              <w:tab/>
              <w:tab/>
              <w:tab/>
              <w:tab/>
              <w:t xml:space="preserve">     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إيليا أبو ماضي </w:t>
            </w:r>
            <w:r>
              <w:rPr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الخمائل </w:t>
            </w:r>
            <w:r>
              <w:rPr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>بتصرف</w:t>
            </w:r>
            <w:r>
              <w:rPr>
                <w:sz w:val="32"/>
                <w:szCs w:val="32"/>
                <w:rtl w:val="true"/>
                <w:lang w:bidi="ar-DZ"/>
              </w:rPr>
              <w:t>.)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الأسئل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spacing w:lineRule="exact" w:line="420"/>
              <w:ind w:left="398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فكر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[ </w:t>
            </w:r>
            <w:r>
              <w:rPr>
                <w:rFonts w:cs="Simplified Arabic"/>
                <w:b/>
                <w:bCs/>
                <w:sz w:val="28"/>
                <w:szCs w:val="28"/>
                <w:lang w:bidi="ar-DZ"/>
              </w:rPr>
              <w:t>0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خ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بي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مس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ولى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صد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ه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ثّ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ضّ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أمّل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مثال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غرض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عريّ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مط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لي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رّ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ّ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ف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«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ن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شبّ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فس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ع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ظاه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صدر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ج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رح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حر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ياغ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ص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مام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95" w:right="0" w:hanging="435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ساؤ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عر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لّغو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[ </w:t>
            </w:r>
            <w:r>
              <w:rPr>
                <w:rFonts w:cs="Simplified Arabic"/>
                <w:b/>
                <w:bCs/>
                <w:sz w:val="28"/>
                <w:szCs w:val="28"/>
                <w:lang w:bidi="ar-DZ"/>
              </w:rPr>
              <w:t>0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>]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د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ضم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تكلّ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فر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ّ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يّ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ل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ل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ـثال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ش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Cs w:val="32"/>
                <w:lang w:bidi="ar-DZ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ر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اقص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ثم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رّف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م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ستفه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قري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نى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قت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نفس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احبه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و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انيّ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شرح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رح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لاغ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بي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يمت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ن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فر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ن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كن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رج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واضع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وض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ضّحه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رويش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«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أنّ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حمل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ا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يل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تلألئ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مدفع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»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طّ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ّ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طر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ّابق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قطيع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روضيّا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ر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ه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ص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ض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زن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سجّ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ستنتج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قارن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ّ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نّقديّ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: [ </w:t>
            </w:r>
            <w:r>
              <w:rPr>
                <w:rFonts w:cs="Simplified Arabic"/>
                <w:b/>
                <w:bCs/>
                <w:sz w:val="28"/>
                <w:szCs w:val="28"/>
                <w:lang w:bidi="ar-DZ"/>
              </w:rPr>
              <w:t>0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قط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عالى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﴿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ل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ف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ائ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و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﴾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آ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آي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DZ"/>
              </w:rPr>
              <w:t>185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م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    </w:t>
            </w:r>
          </w:p>
          <w:p>
            <w:pPr>
              <w:pStyle w:val="Normal"/>
              <w:spacing w:lineRule="exact" w:line="420"/>
              <w:ind w:left="720" w:right="0" w:hanging="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لّ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ب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م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يّام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ُشتر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رجع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ل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ظ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م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قديّ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center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محاو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عناص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مجز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مجموع</w:t>
            </w:r>
          </w:p>
        </w:tc>
      </w:tr>
      <w:tr>
        <w:trPr>
          <w:trHeight w:val="98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كريّ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ّغويّ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ّ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ّقديّ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لخي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ضم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راع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رشّ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لخي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ثل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ج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لخي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دّلا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ضم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سلام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لّغ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صد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ه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بن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طن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ر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ول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DZ"/>
              </w:rPr>
              <w:t xml:space="preserve">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لولاك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ك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خطي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اح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بد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زع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أمّ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شاعر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935" w:leader="none"/>
              </w:tabs>
              <w:spacing w:lineRule="exact" w:line="40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ظه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زع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أمّ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جل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ل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بي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DZ"/>
              </w:rPr>
              <w:t>1</w:t>
            </w:r>
            <w:r>
              <w:rPr>
                <w:rFonts w:cs="Traditional Arabic"/>
                <w:sz w:val="30"/>
                <w:sz w:val="30"/>
                <w:szCs w:val="30"/>
                <w:lang w:bidi="ar-DZ"/>
              </w:rPr>
              <w:t>،</w:t>
            </w:r>
            <w:r>
              <w:rPr>
                <w:rFonts w:cs="Traditional Arabic"/>
                <w:sz w:val="30"/>
                <w:szCs w:val="30"/>
                <w:lang w:bidi="ar-DZ"/>
              </w:rPr>
              <w:t>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DZ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rFonts w:cs="Traditional Arabic"/>
                <w:sz w:val="30"/>
                <w:szCs w:val="30"/>
                <w:lang w:bidi="ar-DZ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ab/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كت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رشّ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مثال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قط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نتم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أمل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ّذ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مع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ّفك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ظاه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كون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شؤ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ياة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حث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قيق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سرا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جود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م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سرد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ذك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رشّ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عض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صائ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م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رد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ل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صد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ظاه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شب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فس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طبيع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اعتبا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ومنسي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ستمد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دو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ن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ل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طبيع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جار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ك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رج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ش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عتص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فكار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يا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م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اس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حيا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طمو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عزيم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مّ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رح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ق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دّد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رف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البش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أعط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ار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نسان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م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لسف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يا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دراج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ارئ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رف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نام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غ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اهز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ترك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كتش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جو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طري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طر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سئ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ج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قر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إخبار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00"/>
              <w:ind w:left="360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دل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كرا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ضم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كلّ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فر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طغي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ذاتيّ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خصائ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مثّ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رومنسيّ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لا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«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لا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DZ"/>
              </w:rPr>
              <w:t>13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متنا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جود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ع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اق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«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ع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»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صريف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ِ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ِيا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ُو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ِينَ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رتب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ستفه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قل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صاحب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نتاجه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عي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طرح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آخ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أن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فه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طر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طرح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نس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حديد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موق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ذ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وج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عا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كن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ول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«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سيمش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ي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كو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شبّ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ّك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الإنس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ّذ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مش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شخي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معنو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صو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اد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حسوس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تّض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ش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يث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كس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واض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هذ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واض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برئ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"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ن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"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كرّ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دا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أنْنَـ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ح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في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تن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spacing w:lineRule="exact" w:line="420"/>
              <w:ind w:left="360" w:right="0" w:hanging="0"/>
              <w:jc w:val="both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</w:p>
          <w:p>
            <w:pPr>
              <w:pStyle w:val="Normal"/>
              <w:spacing w:lineRule="exact" w:line="420"/>
              <w:ind w:left="36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ـ</w:t>
            </w:r>
          </w:p>
          <w:p>
            <w:pPr>
              <w:pStyle w:val="Normal"/>
              <w:spacing w:lineRule="exact" w:line="420"/>
              <w:ind w:left="36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ف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ن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ل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ئب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ي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ة</w:t>
            </w:r>
          </w:p>
          <w:p>
            <w:pPr>
              <w:pStyle w:val="Normal"/>
              <w:spacing w:lineRule="exact" w:line="420"/>
              <w:ind w:left="360" w:right="0" w:hanging="0"/>
              <w:jc w:val="both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│</w:t>
            </w:r>
            <w:r>
              <w:rPr>
                <w:b/>
                <w:bCs/>
                <w:sz w:val="20"/>
                <w:szCs w:val="20"/>
                <w:lang w:bidi="ar-DZ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  <w:t xml:space="preserve">     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│</w:t>
            </w:r>
          </w:p>
          <w:p>
            <w:pPr>
              <w:pStyle w:val="Normal"/>
              <w:spacing w:lineRule="exact" w:line="42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ع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ـ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ستنتاج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  <w:r>
              <w:rPr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فعيل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ح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قار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ب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اض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اء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وات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امل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مو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رويش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اء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فعي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خي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غ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ام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كملت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وال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+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ول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) 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+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يْليْ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ظ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عان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نص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ب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اض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رتيب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ind w:left="720" w:right="0" w:hanging="36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فس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الخل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طمع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20"/>
              <w:ind w:left="72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و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ب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رجع</w:t>
            </w:r>
          </w:p>
          <w:p>
            <w:pPr>
              <w:pStyle w:val="Normal"/>
              <w:spacing w:lineRule="exact" w:line="420"/>
              <w:jc w:val="left"/>
              <w:rPr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سم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ذ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ظاه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دب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ّناص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.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.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.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.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EG"/>
              </w:rPr>
              <w:t>0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val="fr-FR" w:eastAsia="en-US" w:bidi="ar-EG"/>
              </w:rPr>
            </w:pPr>
            <w:r>
              <w:rPr>
                <w:rtl w:val="true"/>
                <w:lang w:val="fr-FR" w:eastAsia="en-US" w:bidi="ar-EG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8890</wp:posOffset>
                      </wp:positionV>
                      <wp:extent cx="6515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05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EG"/>
              </w:rPr>
              <w:t>0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fr-FR" w:eastAsia="en-US"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fr-FR" w:eastAsia="en-US" w:bidi="ar-EG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8900</wp:posOffset>
                      </wp:positionV>
                      <wp:extent cx="64522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99" w:leader="none"/>
              </w:tabs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EG"/>
              </w:rPr>
              <w:t>02</w:t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2/</w:t>
      </w:r>
      <w:r>
        <w:rPr>
          <w:rFonts w:cs="Simplified Arabic"/>
          <w:b/>
          <w:bCs/>
        </w:rPr>
        <w:t>2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DZ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bidi="ar-DZ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32"/>
      <w:szCs w:val="32"/>
    </w:rPr>
  </w:style>
  <w:style w:type="character" w:styleId="WW8Num10z0">
    <w:name w:val="WW8Num10z0"/>
    <w:qFormat/>
    <w:rPr>
      <w:b w:val="false"/>
      <w:bCs w:val="false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2:00Z</dcterms:created>
  <dc:creator>azem</dc:creator>
  <dc:description/>
  <cp:keywords/>
  <dc:language>en-US</dc:language>
  <cp:lastModifiedBy>Vienna</cp:lastModifiedBy>
  <dcterms:modified xsi:type="dcterms:W3CDTF">2008-02-21T23:07:00Z</dcterms:modified>
  <cp:revision>41</cp:revision>
  <dc:subject/>
  <dc:title>الجمهوريّة الجزائريّة الديمقراطيّة الشعبيّة</dc:title>
</cp:coreProperties>
</file>