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نبيّ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</w:rPr>
              <w:t>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اروديّ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</w:p>
          <w:tbl>
            <w:tblPr>
              <w:bidiVisual w:val="true"/>
              <w:tblW w:w="44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84"/>
              <w:gridCol w:w="4395"/>
            </w:tblGrid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لَبَّيْك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يَ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دَاعِي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أَشْواق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ِن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داعِي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سْمَعْت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َلْب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إِن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خْطَأْت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سْمَاعِي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ي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حبَّذ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جُرعَة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ِن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اء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َحنيـة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ٍ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ضَجْعَة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َوْق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َرْد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رَّمْل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ِالْقَاعِ</w:t>
                  </w:r>
                  <w:r>
                    <w:rPr>
                      <w:rFonts w:cs="Simplified Arabic" w:ascii="Tahoma" w:hAnsi="Tahoma"/>
                      <w:sz w:val="32"/>
                      <w:szCs w:val="32"/>
                      <w:rtl w:val="true"/>
                    </w:rPr>
                    <w:t>!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نَسْمَة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كَشَمِيم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ْخُلْد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َد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حَمَلـَتْ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رَيَّـ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أَزَاهِير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ِن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  <w:lang w:bidi="ar-EG"/>
                    </w:rPr>
                    <w:t>َ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  <w:lang w:bidi="ar-DZ"/>
                    </w:rPr>
                    <w:t>ت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ٍ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أَجْرَاعِ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ي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هَل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رانِ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ِذاك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ح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ّ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ُجتَمِعاً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أهل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ُدِّ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وم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أشياعِ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؟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هَل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سوق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جَوادِ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لِلطّراد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صَيْدٍ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ْجَآذِر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خَضْرَاء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ِمْرَاعِ؟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َنـَازِل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كُنْت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ِنْهَ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ُلَهْنِيَـة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ٍ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ُمَتَّـعاً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َيْن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غِلْمَـان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أَتْبَـاعِي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يَخْشَ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ْبَلِيغ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لِسَان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َبْل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َادِرَتِي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يُرعَد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جيش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اسمِ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َبل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إيقاعِى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َالْيَوْم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صْبَحْت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لا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سَهْم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ِذ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صَرَدٍ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إِذَ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رَمَيْـتُ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لا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سَيْف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قَطَّـاعِ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بِيت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ُنَّة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ٍ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َنْوَاء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َد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َلَغـَتْ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هام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سِّمـاك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فاتَته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ِأبـواعِ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ظَـلّ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ِيهَ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غَرِيب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دَّار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ُبْتَئِساً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نابِى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مضاجع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همٍّ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أوجـاعِ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 w:ascii="Tahoma" w:hAnsi="Tahoma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سرنديب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 w:ascii="Tahoma" w:hAnsi="Tahoma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خِلّ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ستعينُ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هِ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عَلَ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ْهُمُوم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إِذَا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u w:val="single"/>
                      <w:rtl w:val="true"/>
                    </w:rPr>
                    <w:t>هَاجَتْ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لا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رَاعِي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لَكنَّنِ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الِك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حَزمِ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مُنتَظِـرٌ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مْراً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ِن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لَّهِ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يَشْف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رْح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أَوْجَاعِي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َ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u w:val="single"/>
                      <w:rtl w:val="true"/>
                    </w:rPr>
                    <w:t>إِن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يَكُن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سَاءَنِ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دَهْرِي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غَادَرَنِي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رَهْن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الأَسَ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َيْن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جَدْبٍ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بَعْد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إِمْرَاعِ</w:t>
                  </w:r>
                </w:p>
              </w:tc>
            </w:tr>
            <w:tr>
              <w:trPr/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َإنّ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فى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مِصرَ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إخواناً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u w:val="single"/>
                      <w:rtl w:val="true"/>
                    </w:rPr>
                    <w:t>يَسُرُّهمُ</w:t>
                  </w:r>
                </w:p>
              </w:tc>
              <w:tc>
                <w:tcPr>
                  <w:tcW w:w="43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Simplified Arabic"/>
                      <w:sz w:val="32"/>
                      <w:szCs w:val="32"/>
                    </w:rPr>
                  </w:pP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قُرْبِي،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يُعْجِبُهُمْ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نَظْمِـي</w:t>
                  </w:r>
                  <w:r>
                    <w:rPr>
                      <w:rFonts w:ascii="Tahoma" w:hAnsi="Tahoma" w:eastAsia="Tahoma" w:cs="Tahoma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Simplified Arabic"/>
                      <w:sz w:val="32"/>
                      <w:sz w:val="32"/>
                      <w:szCs w:val="32"/>
                      <w:rtl w:val="true"/>
                    </w:rPr>
                    <w:t>وَإِبْدَاعِي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92" w:leader="none"/>
                <w:tab w:val="center" w:pos="538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lang w:bidi="ar-DZ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قل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DZ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spacing w:lineRule="exact" w:line="440"/>
              <w:jc w:val="lef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: (</w:t>
            </w:r>
            <w:r>
              <w:rPr>
                <w:rFonts w:cs="Andalus"/>
                <w:sz w:val="32"/>
                <w:szCs w:val="32"/>
                <w:lang w:bidi="ar-DZ"/>
              </w:rPr>
              <w:t>09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ind w:left="785" w:right="0" w:hanging="360"/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أَبيات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ستَّة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أُو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حقل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عجميّ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بارز</w:t>
            </w: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ستخرج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يد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علي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؟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وضّ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كيفَ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أَسه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رسْم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أَجواء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محيطة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بالشّاعر؟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85" w:right="0" w:hanging="360"/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ذ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أهاج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بدا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؟</w:t>
            </w:r>
          </w:p>
          <w:p>
            <w:pPr>
              <w:pStyle w:val="Normal"/>
              <w:numPr>
                <w:ilvl w:val="0"/>
                <w:numId w:val="4"/>
              </w:numPr>
              <w:ind w:left="785" w:right="0" w:hanging="36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ا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ذ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يتمنّ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شاعر؟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وه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تج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أمني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قاب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للتّحقي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؟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لماذ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؟</w:t>
            </w:r>
          </w:p>
          <w:p>
            <w:pPr>
              <w:pStyle w:val="Normal"/>
              <w:numPr>
                <w:ilvl w:val="0"/>
                <w:numId w:val="4"/>
              </w:numPr>
              <w:ind w:left="785" w:right="0" w:hanging="360"/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صوّ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حالت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حدّده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بيّ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دلالته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نّفسيّة</w:t>
            </w: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  <w:t>.</w:t>
            </w:r>
            <w:r>
              <w:rPr>
                <w:rFonts w:cs="Simplified Arabic"/>
                <w:spacing w:val="-4"/>
                <w:sz w:val="30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ind w:left="785" w:right="0" w:hanging="360"/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حدِّد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نّمطَ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مهَيْمنَ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نّصِّ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داعمً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إِجابتَك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بثلاث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ؤشِّراتٍ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عزَّزةٍ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بالشواهد</w:t>
            </w: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85" w:right="0" w:hanging="360"/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لخّ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مضم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أبي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خمس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DZ"/>
              </w:rPr>
              <w:t>الأولى</w:t>
            </w: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لّغويّ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: (</w:t>
            </w:r>
            <w:r>
              <w:rPr>
                <w:rFonts w:cs="Andalus"/>
                <w:sz w:val="32"/>
                <w:szCs w:val="32"/>
                <w:lang w:bidi="ar-DZ"/>
              </w:rPr>
              <w:t>08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حدّد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دلال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«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إن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»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val="fr-FR" w:bidi="ar-DZ"/>
              </w:rPr>
              <w:t>13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يّ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علاقته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البي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أخير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يّ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مح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إعرابيّ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لجم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ت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تحته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سطر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/>
              </w:rPr>
              <w:t>و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ضّح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ظيف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»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كن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«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قول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: 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»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ل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/>
              </w:rPr>
              <w:t>كنَّنِى</w:t>
            </w:r>
            <w:r>
              <w:rPr>
                <w:sz w:val="30"/>
                <w:sz w:val="30"/>
                <w:szCs w:val="30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/>
              </w:rPr>
              <w:t>مالِكٌ</w:t>
            </w:r>
            <w:r>
              <w:rPr>
                <w:sz w:val="30"/>
                <w:sz w:val="30"/>
                <w:szCs w:val="30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/>
              </w:rPr>
              <w:t>حَزمِى</w:t>
            </w:r>
            <w:r>
              <w:rPr>
                <w:sz w:val="30"/>
                <w:sz w:val="30"/>
                <w:szCs w:val="30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«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بيّن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علاقته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دلاليّ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المشتق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عدها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نوع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وارد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رابع؟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غرضه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ستخرج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صورتي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يانيتين،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ثم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شرحه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بيِّنً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/>
              </w:rPr>
              <w:t>تكشفانه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حالةِ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ِالنّفسيَّةِ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قطِّع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بيتَ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ِالأوّل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وسمِّ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حرَهُ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720" w:right="0" w:hanging="360"/>
              <w:jc w:val="left"/>
              <w:rPr>
                <w:rFonts w:cs="Simplified Arabic"/>
                <w:sz w:val="30"/>
                <w:szCs w:val="30"/>
                <w:lang w:val="fr-FR" w:bidi="ar-DZ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لنّصِّ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لامحُ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كلاسيكيّةٌ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ارزةٌ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اذكرْ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ثلاثة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نها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مقرونةً</w:t>
            </w:r>
            <w:r>
              <w:rPr>
                <w:sz w:val="30"/>
                <w:sz w:val="30"/>
                <w:szCs w:val="30"/>
                <w:rtl w:val="true"/>
                <w:lang w:val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bidi="ar-DZ"/>
              </w:rPr>
              <w:t>بالشواهدِ</w:t>
            </w:r>
            <w:r>
              <w:rPr>
                <w:rFonts w:cs="Simplified Arabic"/>
                <w:sz w:val="30"/>
                <w:szCs w:val="30"/>
                <w:rtl w:val="true"/>
                <w:lang w:val="fr-FR" w:bidi="ar-DZ"/>
              </w:rPr>
              <w:t>.</w:t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تّقوي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نّقد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:( </w:t>
            </w:r>
            <w:r>
              <w:rPr>
                <w:rFonts w:cs="Andalus"/>
                <w:sz w:val="32"/>
                <w:szCs w:val="32"/>
                <w:lang w:bidi="ar-DZ"/>
              </w:rPr>
              <w:t>03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val="fr-FR" w:eastAsia="fr-FR"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fr-FR" w:eastAsia="fr-FR" w:bidi="ar-DZ"/>
              </w:rPr>
              <w:t xml:space="preserve"> 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برع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الباروديّ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الموسيق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الدّاخلي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لترجم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حالت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النّفسيّ</w:t>
            </w:r>
            <w:r>
              <w:rPr>
                <w:rFonts w:cs="Simplified Arabic"/>
                <w:sz w:val="30"/>
                <w:szCs w:val="30"/>
                <w:rtl w:val="true"/>
                <w:lang w:val="fr-FR" w:eastAsia="fr-FR" w:bidi="ar-DZ"/>
              </w:rPr>
              <w:t>.</w:t>
            </w:r>
            <w:r>
              <w:rPr>
                <w:rFonts w:cs="Simplified Arabic"/>
                <w:sz w:val="30"/>
                <w:szCs w:val="30"/>
                <w:rtl w:val="true"/>
                <w:lang w:val="fr-FR" w:eastAsia="fr-FR" w:bidi="ar-DZ"/>
              </w:rPr>
              <w:t xml:space="preserve">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حدّد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مفهوم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هذا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النّوع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الموسيق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ممثّلا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ل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val="fr-FR" w:eastAsia="fr-FR" w:bidi="ar-DZ"/>
              </w:rPr>
              <w:t>النّصّ</w:t>
            </w:r>
            <w:r>
              <w:rPr>
                <w:rFonts w:cs="Simplified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val="fr-FR" w:eastAsia="fr-FR"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val="fr-FR" w:eastAsia="fr-FR"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jc w:val="left"/>
              <w:rPr>
                <w:rFonts w:cs="Simplified Arabic"/>
                <w:sz w:val="30"/>
                <w:szCs w:val="30"/>
                <w:lang w:bidi="ar-DZ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ind w:left="840" w:right="0" w:hanging="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lang w:bidi="ar-DZ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بالتوفيق</w:t>
            </w:r>
          </w:p>
        </w:tc>
      </w:tr>
    </w:tbl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جزّ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لّغوي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ّ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نّقدي</w:t>
            </w:r>
            <w:r>
              <w:rPr>
                <w:rtl w:val="true"/>
                <w:lang w:bidi="ar-EG"/>
              </w:rPr>
              <w:t>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ق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عجم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د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اض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عيد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رس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و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و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حن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وط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أهل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نتق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يّن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لفاظ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عبارا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ّ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ذ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هاج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و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حن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وطن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تمنّ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و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وط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ذلك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عي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ن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أن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فا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صّو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ال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نف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عيم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نف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سرندي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ؤس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شّقاء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م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هي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وصفيّ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ؤشّرا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عوت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ضافات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شبيهات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ظرو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زّم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مكان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لوان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ص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طبيعة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دّلا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زمن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لفع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ضارع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لخيص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راع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ل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قن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لخي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سلا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غت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«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ن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رط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دل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دوث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فع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ج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مك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ثبوت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رب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DZ"/>
              </w:rPr>
              <w:t>13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بي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أخ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ّذ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و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لشر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اجت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م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ع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ح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ضا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لي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سرهم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مل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ع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ح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ص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عت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«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كن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راب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د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ستدراك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اق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دّلا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فاع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د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فاع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ع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سلوب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فاه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سلو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نشائ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ه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فه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غرض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منّ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ستخراج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صو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يان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ّشبي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كنا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ستعار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)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بي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د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رجمت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نفس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ّ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اض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حاضر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ح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سيط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ind w:left="357" w:right="0" w:hanging="357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لامح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كلاسيكيّ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رصان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لّغة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س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استهلال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عتما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خي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سيّ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زا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وز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واح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قاف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وحد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..)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وسيق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الدّاخل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ناغ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لّغ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ين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روف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ألفاظ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عبارات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حيث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وح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تؤثّ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يستجي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ارئ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مثي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ذلك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ّصّ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2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03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Cs w:val="30"/>
                <w:lang w:bidi="ar-EG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spacing w:lineRule="exact" w:line="4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30"/>
                <w:szCs w:val="30"/>
                <w:lang w:bidi="ar-DZ"/>
              </w:rPr>
              <w:t>02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center" w:pos="431" w:leader="none"/>
                <w:tab w:val="left" w:pos="7969" w:leader="none"/>
                <w:tab w:val="right" w:pos="9638" w:leader="none"/>
              </w:tabs>
              <w:spacing w:lineRule="exact" w:line="460"/>
              <w:jc w:val="left"/>
              <w:rPr>
                <w:sz w:val="30"/>
                <w:szCs w:val="30"/>
                <w:lang w:bidi="ar-DZ"/>
              </w:rPr>
            </w:pPr>
            <w:r>
              <w:rPr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center" w:pos="431" w:leader="none"/>
                <w:tab w:val="left" w:pos="7969" w:leader="none"/>
                <w:tab w:val="right" w:pos="9638" w:leader="none"/>
              </w:tabs>
              <w:spacing w:lineRule="exact" w:line="460"/>
              <w:jc w:val="left"/>
              <w:rPr/>
            </w:pPr>
            <w:r>
              <w:rPr>
                <w:sz w:val="30"/>
                <w:szCs w:val="30"/>
                <w:rtl w:val="true"/>
                <w:lang w:bidi="ar-DZ"/>
              </w:rPr>
              <w:tab/>
            </w:r>
            <w:r>
              <w:rPr>
                <w:rFonts w:cs="Traditional Arabic"/>
                <w:sz w:val="30"/>
                <w:szCs w:val="30"/>
                <w:lang w:bidi="ar-DZ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7969" w:leader="none"/>
                <w:tab w:val="right" w:pos="9638" w:leader="none"/>
              </w:tabs>
              <w:spacing w:lineRule="exact" w:line="4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0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spacing w:lineRule="exact" w:line="40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099185</wp:posOffset>
                      </wp:positionH>
                      <wp:positionV relativeFrom="paragraph">
                        <wp:posOffset>2413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1.9pt" to="599.5pt,1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0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099185</wp:posOffset>
                      </wp:positionH>
                      <wp:positionV relativeFrom="paragraph">
                        <wp:posOffset>114300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5pt,9pt" to="590.5pt,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1/2</w:t>
      </w:r>
    </w:p>
    <w:sectPr>
      <w:type w:val="nextPage"/>
      <w:pgSz w:w="11906" w:h="16838"/>
      <w:pgMar w:left="851" w:right="851" w:gutter="0" w:header="0" w:top="96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lang w:bidi="ar-DZ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5:00Z</dcterms:created>
  <dc:creator>azem</dc:creator>
  <dc:description/>
  <cp:keywords/>
  <dc:language>en-US</dc:language>
  <cp:lastModifiedBy>Vienna</cp:lastModifiedBy>
  <dcterms:modified xsi:type="dcterms:W3CDTF">2008-02-21T23:05:00Z</dcterms:modified>
  <cp:revision>19</cp:revision>
  <dc:subject/>
  <dc:title>الجمهوريّة الجزائريّة الديمقراطيّة الشعبيّة</dc:title>
</cp:coreProperties>
</file>