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20"/>
        <w:gridCol w:w="5058"/>
        <w:gridCol w:w="851"/>
        <w:gridCol w:w="74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حطات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اط</w:t>
            </w:r>
          </w:p>
        </w:tc>
      </w:tr>
      <w:tr>
        <w:trPr>
          <w:trHeight w:val="3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إنس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كائ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ذا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محيط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كن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هن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عك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تؤس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حي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نفس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شع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قط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نظ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كلاسي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طر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ديكار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در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نف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طر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فروي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غل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جاو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رير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قي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ق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د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لسف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رنة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tbl>
      <w:tblPr>
        <w:bidiVisual w:val="true"/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20"/>
        <w:gridCol w:w="5058"/>
        <w:gridCol w:w="851"/>
        <w:gridCol w:w="74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حطات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اط</w:t>
            </w:r>
          </w:p>
        </w:tc>
      </w:tr>
      <w:tr>
        <w:trPr>
          <w:trHeight w:val="3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ذ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ظاه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م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م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ا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2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رير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كتش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20"/>
        <w:gridCol w:w="5058"/>
        <w:gridCol w:w="851"/>
        <w:gridCol w:w="74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حطات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اط</w:t>
            </w:r>
          </w:p>
        </w:tc>
      </w:tr>
      <w:tr>
        <w:trPr>
          <w:trHeight w:val="3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ائ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ألفا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تسا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عان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يض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ألفا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حص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عان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ك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ك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ف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ق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ألفا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حص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عاني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ك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نظ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أحا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لمات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ه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تائ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نظ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ثن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م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طر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ج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2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طر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ج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ذا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س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قائ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ب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دف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خ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قص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ضع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لم تنقيط مقالة حول </w:t>
      </w:r>
      <w:r>
        <w:rPr>
          <w:rtl w:val="true"/>
        </w:rPr>
        <w:t>النص</w:t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20"/>
        <w:gridCol w:w="5058"/>
        <w:gridCol w:w="851"/>
        <w:gridCol w:w="74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حطات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اط</w:t>
            </w:r>
          </w:p>
        </w:tc>
      </w:tr>
      <w:tr>
        <w:trPr>
          <w:trHeight w:val="3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ا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لس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ضمون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استئ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ب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.5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3.5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استئ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ب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.5</w:t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ا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حج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مو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2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رير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دما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3:06:00Z</dcterms:created>
  <dc:creator>SUJET2</dc:creator>
  <dc:description/>
  <dc:language>en-US</dc:language>
  <cp:lastModifiedBy>PARTICULIER</cp:lastModifiedBy>
  <dcterms:modified xsi:type="dcterms:W3CDTF">2008-02-25T09:55:00Z</dcterms:modified>
  <cp:revision>18</cp:revision>
  <dc:subject/>
  <dc:title/>
</cp:coreProperties>
</file>