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لسف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</w:rPr>
              <w:t>0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</w:rPr>
              <w:t>06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center" w:pos="5386" w:leader="none"/>
              </w:tabs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نّص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2" w:leader="none"/>
                <w:tab w:val="center" w:pos="5386" w:leader="none"/>
              </w:tabs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وق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خ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ه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ي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ُنســـــ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ذكـر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ّبـ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يّــ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نســي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ف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ُـلاو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بـــــ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ـوّر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صـور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َـــسّ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صـف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لصّ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عـ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ــرّ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نـ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لـوة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ذ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لــــس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سـ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ص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: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ـ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لـب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ـه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)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سـ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رح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زّمـ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ؤسـي؟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لّمـ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ـرّ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يـــــا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يـ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ق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هـد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يـال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ُقـــسّي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ستطا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إذ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DZ"/>
              </w:rPr>
              <w:t>البواخــــ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رنّـــ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يـ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ـو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عـ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َـرس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ب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يم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بــو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خيــــ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َ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ولعـ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منـ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بـــس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حـر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لابلـــ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ـــد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ل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لطيــ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نــس؟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ط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ُغل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الخلـــ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ــ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ازعت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لــ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فســـ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ه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غــ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فونــــ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خصُ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اعــ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خـل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سّـ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أنّ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ر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زيـ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يكـــــ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غمـ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طيــ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أرخـــ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جَــر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ر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يـ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لعقيـــ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واديـ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ـ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ـ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وثَــ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تحسّــي</w:t>
            </w:r>
          </w:p>
          <w:p>
            <w:pPr>
              <w:pStyle w:val="Normal"/>
              <w:numPr>
                <w:ilvl w:val="0"/>
                <w:numId w:val="4"/>
              </w:numPr>
              <w:ind w:left="369" w:right="0" w:hanging="369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أن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هر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يـزانُ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ـرعــــ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َ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و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جبابــــ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نَحـــس</w:t>
            </w:r>
          </w:p>
          <w:p>
            <w:pPr>
              <w:pStyle w:val="Normal"/>
              <w:ind w:left="840" w:right="0" w:hanging="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*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لاو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ره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ه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  <w:tab/>
              <w:tab/>
              <w:tab/>
              <w:t xml:space="preserve">*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ِنَة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غفل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*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يم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حر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  <w:tab/>
              <w:tab/>
              <w:tab/>
              <w:tab/>
              <w:t xml:space="preserve">*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ك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ناء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ضعف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*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ي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ج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ثيف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lang w:bidi="ar-DZ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قل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: ( </w:t>
            </w:r>
            <w:r>
              <w:rPr>
                <w:rFonts w:cs="Andalus"/>
                <w:sz w:val="32"/>
                <w:szCs w:val="32"/>
                <w:lang w:bidi="ar-DZ"/>
              </w:rPr>
              <w:t>09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وّ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كري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صب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ه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فا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بي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ن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ص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أ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اغتراب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لفاظ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عبارا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د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لك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هود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وطنه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هود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ّ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نوّع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عواط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حس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واق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بّ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ها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ثّ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lef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فسّ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وظ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ثنّ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خاط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طل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د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و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رتب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وطنه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شرحه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عك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خ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ظهر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ثقاف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حم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وقي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علي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369" w:right="0" w:hanging="369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نم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ّ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تم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ّ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ه؟</w:t>
            </w:r>
          </w:p>
          <w:p>
            <w:pPr>
              <w:pStyle w:val="Normal"/>
              <w:spacing w:lineRule="exact" w:line="440"/>
              <w:jc w:val="lef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لغويّ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Andalus"/>
                <w:sz w:val="32"/>
                <w:szCs w:val="32"/>
                <w:lang w:bidi="ar-DZ"/>
              </w:rPr>
              <w:t>09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ّ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اعتم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ضمير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غائ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متك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دو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ّ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دل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فظت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ل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رابع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كي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سمّ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لاغ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عر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حت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ط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إعر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فردات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ذاكر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حل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عراب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ل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وسين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ني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لّذا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فادته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ع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ظّ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إنشائ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سابع،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ضّح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برز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اقت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نفسيته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بيان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وله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ب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يم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»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شرح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ثر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عنى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60" w:right="0" w:hanging="360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تج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قلّد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جدّد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وسيق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خارجيّ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الداخليّة؟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.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تقوي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نقديّ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نقطتان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ndalus"/>
                <w:sz w:val="32"/>
                <w:szCs w:val="32"/>
                <w:lang w:bidi="ar-DZ"/>
              </w:rPr>
              <w:t>02</w:t>
            </w:r>
            <w:r>
              <w:rPr>
                <w:rFonts w:cs="Andalus"/>
                <w:sz w:val="32"/>
                <w:szCs w:val="32"/>
                <w:rtl w:val="true"/>
                <w:lang w:bidi="ar-DZ"/>
              </w:rPr>
              <w:t xml:space="preserve"> ).</w:t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كث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أد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منف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حدّد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التمثيل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40"/>
              <w:ind w:left="36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ndalus"/>
                <w:sz w:val="32"/>
                <w:szCs w:val="32"/>
                <w:lang w:bidi="ar-DZ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Andalus"/>
                <w:sz w:val="32"/>
                <w:szCs w:val="32"/>
                <w:lang w:bidi="ar-DZ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DZ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ّ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>
          <w:trHeight w:val="129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ّقديّ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ر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ذكر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صب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ط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أنّ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لاو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شباب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صب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لع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غف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لو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ختلس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زمن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لفاظ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أس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جرح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رقّ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ستط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ه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وط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عاشر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واط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مثّل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حز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س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و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ح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ط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ول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رابع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..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ظّ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ّ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ثنّ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ا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أثّ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بع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عر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مرئ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يس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ind w:left="360" w:right="0" w:hanging="36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اسع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بد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جل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بّ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تعلق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د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وط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هي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قل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تذك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ت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ج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خلد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عك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خ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شو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اريخ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ستف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ورو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دينيّ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اطلا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اريخ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فرعونيّ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د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هرام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DZ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نم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ظّف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: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 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غال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يخدم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حوار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اعتم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ضمير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غائ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متكل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تس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نسج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نّصّ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...</w:t>
            </w:r>
            <w:r>
              <w:rPr>
                <w:rFonts w:cs="Simplified Arabic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 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لا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»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أل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ا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معن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غف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نسي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جناس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جن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ام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واخ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ستقبل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واخ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ا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فس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رنّت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لب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ق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نص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ه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عن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فظ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«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»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لنفي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ثا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ستفهام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نداء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: 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بن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يم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،والاستفهام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: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و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منع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حبسي؟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"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دائ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شو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ب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لعو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طن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كنّ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صوّ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ائ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مانع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ي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لق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حبّة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ستعط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بنت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سفينة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للمعنى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كش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شاع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شو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الح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متز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مر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غربة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/>
            </w:pPr>
            <w:r>
              <w:rPr>
                <w:rFonts w:cs="Traditional Arabic"/>
                <w:sz w:val="28"/>
                <w:szCs w:val="28"/>
                <w:lang w:bidi="ar-DZ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يانيّ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نا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وصو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سفينة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زاد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أكيدا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lang w:bidi="ar-DZ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بد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شوق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قلّد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وسي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ص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و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د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إكثا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صنو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جنا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طب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صر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طل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قصيدة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وسيق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خارج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رويا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نه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سي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حت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إيوا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كسرى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يدخ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نط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.</w:t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أد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منف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حن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ط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DZ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بك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را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ه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حبّ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DZ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cs="Traditional Arabic"/>
                <w:sz w:val="28"/>
                <w:szCs w:val="28"/>
                <w:lang w:bidi="ar-DZ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sz w:val="28"/>
                <w:szCs w:val="28"/>
                <w:lang w:bidi="ar-DZ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اشتغ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بذك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آث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وط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مص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ن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أهر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فرع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DZ"/>
              </w:rPr>
              <w:t>الخ</w:t>
            </w:r>
            <w:r>
              <w:rPr>
                <w:rFonts w:cs="Traditional Arabic"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2" w:leader="none"/>
                <w:tab w:val="left" w:pos="7352" w:leader="none"/>
              </w:tabs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.50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.50</w:t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.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1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5</w:t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.7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.75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DZ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spacing w:lineRule="exact" w:line="40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69975</wp:posOffset>
                      </wp:positionH>
                      <wp:positionV relativeFrom="paragraph">
                        <wp:posOffset>10033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7.9pt" to="597.2pt,7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DZ"/>
              </w:rPr>
              <w:t>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6"/>
        </w:tabs>
        <w:ind w:left="369" w:hanging="369"/>
      </w:pPr>
      <w:rPr>
        <w:lang w:bidi="ar-DZ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26"/>
        </w:tabs>
        <w:ind w:left="369" w:hanging="369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lang w:bidi="ar-DZ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3:07:00Z</dcterms:created>
  <dc:creator>Vienna</dc:creator>
  <dc:description/>
  <cp:keywords/>
  <dc:language>en-US</dc:language>
  <cp:lastModifiedBy>Vienna</cp:lastModifiedBy>
  <dcterms:modified xsi:type="dcterms:W3CDTF">2008-02-21T13:55:00Z</dcterms:modified>
  <cp:revision>31</cp:revision>
  <dc:subject/>
  <dc:title>الجمهوريّة الجزائريّة الديمقراطيّة الشعبيّة</dc:title>
</cp:coreProperties>
</file>