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62"/>
        <w:gridCol w:w="3556"/>
      </w:tblGrid>
      <w:tr>
        <w:trPr/>
        <w:tc>
          <w:tcPr>
            <w:tcW w:w="104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</w:rPr>
              <w:t>الجمهوريّ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جزائريّ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ديمقراطيّ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شعبيّة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تر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وطنيّ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مدي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تّعل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ثانويّ</w:t>
            </w:r>
          </w:p>
        </w:tc>
      </w:tr>
      <w:tr>
        <w:trPr/>
        <w:tc>
          <w:tcPr>
            <w:tcW w:w="104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</w:rPr>
              <w:t>نموذ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ختب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لّغ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عربيّ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وآداب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متح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شه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بكالور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Cs w:val="32"/>
              </w:rPr>
              <w:t>2007/2008</w:t>
            </w:r>
          </w:p>
        </w:tc>
      </w:tr>
      <w:tr>
        <w:trPr/>
        <w:tc>
          <w:tcPr>
            <w:tcW w:w="104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ndalus"/>
                <w:sz w:val="32"/>
                <w:szCs w:val="32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</w:rPr>
              <w:t>الشّعبة</w:t>
            </w:r>
            <w:r>
              <w:rPr>
                <w:rFonts w:cs="Andalus"/>
                <w:sz w:val="32"/>
                <w:szCs w:val="32"/>
                <w:rtl w:val="true"/>
              </w:rPr>
              <w:t>:</w:t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غ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جنبيّة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  <w:tab/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مدّة</w:t>
            </w:r>
            <w:r>
              <w:rPr>
                <w:rFonts w:cs="Andalus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sz w:val="32"/>
                <w:szCs w:val="32"/>
              </w:rPr>
              <w:t>03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اعات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معامل</w:t>
            </w:r>
            <w:r>
              <w:rPr>
                <w:rFonts w:cs="Andalus"/>
                <w:sz w:val="32"/>
                <w:szCs w:val="32"/>
                <w:rtl w:val="true"/>
              </w:rPr>
              <w:t>:</w:t>
            </w:r>
            <w:r>
              <w:rPr>
                <w:rFonts w:cs="Andalus"/>
                <w:sz w:val="32"/>
                <w:szCs w:val="32"/>
              </w:rPr>
              <w:t>05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104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DZ"/>
              </w:rPr>
              <w:t>النّص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ab/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إنسا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أخو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إنسان،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فهذه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جمل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قلّ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ألفاظها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DZ"/>
              </w:rPr>
              <w:t>ترمي</w:t>
            </w:r>
            <w:r>
              <w:rPr>
                <w:sz w:val="32"/>
                <w:sz w:val="32"/>
                <w:szCs w:val="32"/>
                <w:u w:val="single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DZ"/>
              </w:rPr>
              <w:t>إلى</w:t>
            </w:r>
            <w:r>
              <w:rPr>
                <w:sz w:val="32"/>
                <w:sz w:val="32"/>
                <w:szCs w:val="32"/>
                <w:u w:val="single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DZ"/>
              </w:rPr>
              <w:t>معنى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لو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ذهب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أبلغ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نّاس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تحليله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شرحه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لانتهى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عجز،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وقف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دو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وصول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مقصود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ؤدّى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هذه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جمل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صّريح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عقد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أخوّ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أفراد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مجتمع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بموجب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إنسانيّ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ه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حقيق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ساري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كلّ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فرد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قتضى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هذه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أخوّ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يشارك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إنسا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جميع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لوازم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حيا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سروراً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حزناً،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لذّةً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وألماً،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شارك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عقول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تنته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حدود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لا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تتعدّاها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بحيث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يعلّم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عالم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جاهل،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يرشد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نّبيه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غافل،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يواس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غنيّ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فقير،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يقع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تّعاو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متبادل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نّاس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كلّ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جليل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حقير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قتضى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هذه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أخوّ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مساوا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حقوق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بشري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عامة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 xml:space="preserve">.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تلك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DZ"/>
              </w:rPr>
              <w:t>طالما</w:t>
            </w:r>
            <w:r>
              <w:rPr>
                <w:sz w:val="32"/>
                <w:sz w:val="32"/>
                <w:szCs w:val="32"/>
                <w:u w:val="single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DZ"/>
              </w:rPr>
              <w:t>بذل</w:t>
            </w:r>
            <w:r>
              <w:rPr>
                <w:sz w:val="32"/>
                <w:sz w:val="32"/>
                <w:szCs w:val="32"/>
                <w:u w:val="single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DZ"/>
              </w:rPr>
              <w:t>فلاسفة</w:t>
            </w:r>
            <w:r>
              <w:rPr>
                <w:sz w:val="32"/>
                <w:sz w:val="32"/>
                <w:szCs w:val="32"/>
                <w:u w:val="single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DZ"/>
              </w:rPr>
              <w:t>الأمم</w:t>
            </w:r>
            <w:r>
              <w:rPr>
                <w:sz w:val="32"/>
                <w:sz w:val="32"/>
                <w:szCs w:val="32"/>
                <w:u w:val="single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DZ"/>
              </w:rPr>
              <w:t>قواهم</w:t>
            </w:r>
            <w:r>
              <w:rPr>
                <w:sz w:val="32"/>
                <w:sz w:val="32"/>
                <w:szCs w:val="32"/>
                <w:u w:val="single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DZ"/>
              </w:rPr>
              <w:t>لتقريرها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تمكي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دعائمها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كون،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عملت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شّرائع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تنميتها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تغذيتها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بالمبادئ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صّحيح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حرصاً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راح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بشر،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هناء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إنسانيّة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 xml:space="preserve">.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قتضى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هذه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أخوّ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إلغاء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سنّ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تّمايز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استئثار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سنّها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مستبدّو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قرو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خالية،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كانت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سلاحاً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هولاً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وجه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حقّ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6450" w:right="0" w:hanging="360"/>
              <w:jc w:val="center"/>
              <w:rPr>
                <w:rFonts w:cs="Simplified Arabic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محمّ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البش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الإبراهيميّ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DZ"/>
              </w:rPr>
              <w:t xml:space="preserve">-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  <w:lang w:bidi="ar-DZ"/>
              </w:rPr>
              <w:t xml:space="preserve"> 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</w:rPr>
              <w:t>الصف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Cs w:val="32"/>
              </w:rPr>
              <w:t>1/2</w:t>
            </w:r>
          </w:p>
        </w:tc>
        <w:tc>
          <w:tcPr>
            <w:tcW w:w="35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</w:rPr>
              <w:t>اق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104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الأسئلة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  <w:lang w:bidi="ar-DZ"/>
              </w:rPr>
              <w:t xml:space="preserve">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البن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الفكريّ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DZ"/>
              </w:rPr>
              <w:t>: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 xml:space="preserve"> (</w:t>
            </w:r>
            <w:r>
              <w:rPr>
                <w:rFonts w:cs="Simplified Arabic"/>
                <w:sz w:val="32"/>
                <w:szCs w:val="32"/>
                <w:lang w:bidi="ar-DZ"/>
              </w:rPr>
              <w:t>10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نقاط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DZ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ind w:left="675" w:right="0" w:hanging="360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حقيق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إنسانيّ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عند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كاتب؟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ه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تطلّباتها؟</w:t>
            </w:r>
          </w:p>
          <w:p>
            <w:pPr>
              <w:pStyle w:val="Normal"/>
              <w:numPr>
                <w:ilvl w:val="0"/>
                <w:numId w:val="5"/>
              </w:numPr>
              <w:ind w:left="675" w:right="0" w:hanging="360"/>
              <w:jc w:val="left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للأخوّ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إنسانيّ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دور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توطيد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اجتماعيّة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 xml:space="preserve">.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وضِّح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ذلك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خلال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نّص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ind w:left="675" w:right="0" w:hanging="360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اذا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تلغ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أخوّ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إنسانيّ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نظر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كاتب؟</w:t>
            </w:r>
          </w:p>
          <w:p>
            <w:pPr>
              <w:pStyle w:val="Normal"/>
              <w:numPr>
                <w:ilvl w:val="0"/>
                <w:numId w:val="5"/>
              </w:numPr>
              <w:ind w:left="675" w:right="0" w:hanging="360"/>
              <w:jc w:val="left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هدف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اجتماعيّ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سعى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كاتب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تحقيقه؟</w:t>
            </w:r>
          </w:p>
          <w:p>
            <w:pPr>
              <w:pStyle w:val="Normal"/>
              <w:numPr>
                <w:ilvl w:val="0"/>
                <w:numId w:val="5"/>
              </w:numPr>
              <w:ind w:left="675" w:right="0" w:hanging="360"/>
              <w:jc w:val="left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ضع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عنوانا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ناسبا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للنّص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ind w:left="675" w:right="0" w:hanging="360"/>
              <w:jc w:val="left"/>
              <w:rPr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لخّص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ضمو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نّص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بأسلوبك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خاص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>.</w:t>
            </w:r>
          </w:p>
          <w:p>
            <w:pPr>
              <w:pStyle w:val="Normal"/>
              <w:ind w:left="315" w:right="0" w:hanging="0"/>
              <w:jc w:val="left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ب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DZ"/>
              </w:rPr>
              <w:t>-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البن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اللّغويّ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DZ"/>
              </w:rPr>
              <w:t>: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 xml:space="preserve"> (</w:t>
            </w:r>
            <w:r>
              <w:rPr>
                <w:rFonts w:cs="Simplified Arabic"/>
                <w:sz w:val="32"/>
                <w:szCs w:val="32"/>
                <w:lang w:bidi="ar-DZ"/>
              </w:rPr>
              <w:t>07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نقاط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DZ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حدّد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وظيف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إعرابيّ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لـ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 xml:space="preserve">«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لو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 xml:space="preserve">»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قول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كاتب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 xml:space="preserve">: «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لو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ذهب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أبلغ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نّاس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تحليله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شرحه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لانتهى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عجز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 xml:space="preserve">».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بيِّ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عناصر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أسلوب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وردت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فيه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 xml:space="preserve">«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لو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>»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بيّ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محل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إعرابيّ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للجمل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تحتها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سطر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نّص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بيِّ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نوع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صور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بياني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قوله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 xml:space="preserve">: «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حقيق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ساري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>»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هو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أثرها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معنى؟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ه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أدوات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تحقّق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بها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اتِّساق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والانسجام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نّص؟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دعّم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إجابتك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بأمثلة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ج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DZ"/>
              </w:rPr>
              <w:t>-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التّقو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النّقدي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للنّص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DZ"/>
              </w:rPr>
              <w:t>: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>(</w:t>
            </w:r>
            <w:r>
              <w:rPr>
                <w:rFonts w:cs="Simplified Arabic"/>
                <w:sz w:val="32"/>
                <w:szCs w:val="32"/>
                <w:lang w:bidi="ar-DZ"/>
              </w:rPr>
              <w:t>03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نقاط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DZ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خلال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دراستك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للنّص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أَ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تَجِدُ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كاتب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حافظاً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أم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جدِّداً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؟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علِّل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قال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إمام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عل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رض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له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عنه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 xml:space="preserve">"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ناس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إ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لم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يكونوا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إخواننا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فهم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نظراؤنا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خلق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>."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بحث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نظير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هذا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معنى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نّص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برزا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فهوم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إنسانيّ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حقّة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  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</w:r>
          </w:p>
        </w:tc>
      </w:tr>
      <w:tr>
        <w:trPr/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sz w:val="32"/>
                <w:szCs w:val="32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</w:rPr>
              <w:t>انتهى</w:t>
            </w:r>
          </w:p>
        </w:tc>
        <w:tc>
          <w:tcPr>
            <w:tcW w:w="34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</w:rPr>
              <w:t>الصف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Cs w:val="32"/>
              </w:rPr>
              <w:t>2/2</w:t>
            </w:r>
          </w:p>
        </w:tc>
        <w:tc>
          <w:tcPr>
            <w:tcW w:w="35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sz w:val="32"/>
                <w:szCs w:val="32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</w:rPr>
              <w:t>بالتوفيق</w:t>
            </w:r>
          </w:p>
        </w:tc>
      </w:tr>
    </w:tbl>
    <w:p>
      <w:pPr>
        <w:pStyle w:val="Normal"/>
        <w:jc w:val="center"/>
        <w:rPr/>
      </w:pPr>
      <w:r>
        <w:rPr>
          <w:rFonts w:cs="Andalus"/>
          <w:rtl w:val="true"/>
        </w:rPr>
        <w:t xml:space="preserve">نموذج الإجابة وسلّم </w:t>
      </w:r>
      <w:r>
        <w:rPr>
          <w:rtl w:val="true"/>
        </w:rPr>
        <w:t>التّنقيط</w:t>
      </w:r>
    </w:p>
    <w:tbl>
      <w:tblPr>
        <w:bidiVisual w:val="true"/>
        <w:tblW w:w="103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6662"/>
        <w:gridCol w:w="1079"/>
        <w:gridCol w:w="1080"/>
      </w:tblGrid>
      <w:tr>
        <w:trPr>
          <w:trHeight w:val="398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EG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bidi="ar-EG"/>
              </w:rPr>
              <w:t>محاو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EG"/>
              </w:rPr>
              <w:t>الموضوع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bidi="ar-EG"/>
              </w:rPr>
              <w:t>عناص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EG"/>
              </w:rPr>
              <w:t>الإجابة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bidi="ar-EG"/>
              </w:rPr>
              <w:t>العلامة</w:t>
            </w:r>
          </w:p>
        </w:tc>
      </w:tr>
      <w:tr>
        <w:trPr>
          <w:trHeight w:val="397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bidi="ar-EG"/>
              </w:rPr>
              <w:t>مجزأ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bidi="ar-EG"/>
              </w:rPr>
              <w:t>المجموع</w:t>
            </w:r>
          </w:p>
        </w:tc>
      </w:tr>
      <w:tr>
        <w:trPr>
          <w:trHeight w:val="3898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ن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كريّ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520"/>
              <w:ind w:left="435" w:right="0" w:hanging="435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إنسانيّ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ه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تحقيق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أخوّ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أفراد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مجتمع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إنسانيّ</w:t>
            </w: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exact" w:line="520"/>
              <w:jc w:val="left"/>
              <w:rPr/>
            </w:pPr>
            <w:r>
              <w:rPr>
                <w:rFonts w:cs="Times New Roman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ومتطلّباته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ه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ضرور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مشارك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جميع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سّرّاء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ضّرّاء</w:t>
            </w: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520"/>
              <w:ind w:left="435" w:right="0" w:hanging="435"/>
              <w:jc w:val="left"/>
              <w:rPr>
                <w:sz w:val="32"/>
                <w:szCs w:val="32"/>
                <w:lang w:bidi="ar-EG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يتمثّ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دوره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مشاركة،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تّعاون،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مساواة</w:t>
            </w: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520"/>
              <w:ind w:left="435" w:right="0" w:hanging="435"/>
              <w:jc w:val="left"/>
              <w:rPr>
                <w:sz w:val="32"/>
                <w:szCs w:val="32"/>
                <w:lang w:bidi="ar-EG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أخوّ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تلغ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تّمايز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استئثا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استبداد</w:t>
            </w: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520"/>
              <w:ind w:left="435" w:right="0" w:hanging="435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هدف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اجتماعيّ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سعى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كاتب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تحقيقه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  <w:t>:</w:t>
            </w:r>
          </w:p>
          <w:p>
            <w:pPr>
              <w:pStyle w:val="Normal"/>
              <w:spacing w:lineRule="exact" w:line="520"/>
              <w:jc w:val="left"/>
              <w:rPr>
                <w:rFonts w:cs="Traditional Arabic"/>
                <w:sz w:val="32"/>
                <w:szCs w:val="32"/>
                <w:lang w:bidi="ar-EG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إصلاح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تّوجيه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نش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أخوّة</w:t>
            </w: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520"/>
              <w:ind w:left="435" w:right="0" w:hanging="435"/>
              <w:jc w:val="left"/>
              <w:rPr>
                <w:rFonts w:cs="Traditional Arabic"/>
                <w:sz w:val="32"/>
                <w:szCs w:val="32"/>
                <w:lang w:bidi="ar-EG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عنوا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أخو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حقّة</w:t>
            </w: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520"/>
              <w:ind w:left="435" w:right="0" w:hanging="435"/>
              <w:jc w:val="left"/>
              <w:rPr>
                <w:rFonts w:cs="Traditional Arabic"/>
                <w:sz w:val="32"/>
                <w:szCs w:val="32"/>
                <w:lang w:bidi="ar-EG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تلخيص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مضمو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نّص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يراعى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حترام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تقني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تلخيص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سلام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فهم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جما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أسلوب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وسلام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لغته</w:t>
            </w: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  <w:t>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01.5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01.5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01.5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01.5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b/>
                <w:bCs/>
                <w:lang w:bidi="ar-EG"/>
              </w:rPr>
              <w:t>01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b/>
                <w:bCs/>
                <w:lang w:bidi="ar-EG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Cs/>
                <w:lang w:bidi="ar-EG"/>
              </w:rPr>
              <w:t>10</w:t>
            </w:r>
            <w:r>
              <w:rPr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ن</w:t>
            </w:r>
          </w:p>
        </w:tc>
      </w:tr>
      <w:tr>
        <w:trPr>
          <w:trHeight w:val="4608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ن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ّغويّ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520"/>
              <w:ind w:left="435" w:right="0" w:hanging="435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لو</w:t>
            </w: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حرف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متناع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لامتناع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يتضمّ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معنى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شّرط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محلّ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إعراب</w:t>
            </w: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spacing w:lineRule="exact" w:line="520"/>
              <w:jc w:val="left"/>
              <w:rPr>
                <w:rFonts w:cs="Traditional Arabic"/>
                <w:sz w:val="32"/>
                <w:szCs w:val="32"/>
                <w:lang w:bidi="ar-EG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ذهب</w:t>
            </w: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  <w:t>...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جمل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شرط</w:t>
            </w: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  <w:t>...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لانتهى</w:t>
            </w: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جوابه</w:t>
            </w: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520"/>
              <w:ind w:left="435" w:right="0" w:hanging="435"/>
              <w:jc w:val="left"/>
              <w:rPr>
                <w:sz w:val="32"/>
                <w:szCs w:val="32"/>
                <w:lang w:bidi="ar-EG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جمل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  <w:t>"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ترم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معنى</w:t>
            </w: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  <w:t xml:space="preserve">"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مح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رفع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خبر</w:t>
            </w: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exact" w:line="520"/>
              <w:jc w:val="left"/>
              <w:rPr>
                <w:rFonts w:cs="Traditional Arabic"/>
                <w:sz w:val="32"/>
                <w:szCs w:val="32"/>
                <w:lang w:bidi="ar-EG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جمل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  <w:t>"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طالم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بذ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فلاسفة</w:t>
            </w: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  <w:t>..."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صل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موصو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مح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له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إعراب</w:t>
            </w: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520"/>
              <w:ind w:left="435" w:right="0" w:hanging="435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صّور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هي</w:t>
            </w: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  <w:t>: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ستعار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مكنيّة</w:t>
            </w: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دوره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أثرها</w:t>
            </w: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تشخيص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معنويّ</w:t>
            </w: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520"/>
              <w:ind w:left="435" w:right="0" w:hanging="435"/>
              <w:jc w:val="left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أدوات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اتّساق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والانسجام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حروف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عطف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واو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والفاء،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وحروف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جرّ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باء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وإلى،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والتّكرا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لّفظيّ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  <w:t xml:space="preserve">: 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مقتضى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أخوة</w:t>
            </w: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  <w:t>)...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cs="Simplified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01.5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02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01.5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02</w:t>
            </w:r>
          </w:p>
          <w:p>
            <w:pPr>
              <w:pStyle w:val="Normal"/>
              <w:spacing w:lineRule="exact" w:line="52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spacing w:lineRule="exact" w:line="52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bidi="ar-EG"/>
              </w:rPr>
              <w:t>07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</w:t>
            </w:r>
          </w:p>
        </w:tc>
      </w:tr>
      <w:tr>
        <w:trPr>
          <w:trHeight w:val="182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 w:bidi="ar-EG"/>
              </w:rPr>
            </w:pPr>
            <w:r>
              <w:rPr>
                <w:b/>
                <w:bCs/>
                <w:rtl w:val="true"/>
                <w:lang w:val="fr-FR" w:bidi="ar-EG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ّقو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ّقديّ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cs="Traditional Arabic"/>
                <w:sz w:val="32"/>
                <w:szCs w:val="32"/>
                <w:lang w:bidi="ar-EG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كاتب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محافظ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وأسلوبه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متداد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لمدرس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صّنع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لّفظيّة</w:t>
            </w: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exact" w:line="520"/>
              <w:jc w:val="left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EG"/>
              </w:rPr>
              <w:t xml:space="preserve">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خصائصه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إكثا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توظيف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بديع</w:t>
            </w: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exact" w:line="520"/>
              <w:jc w:val="left"/>
              <w:rPr>
                <w:rFonts w:cs="Traditional Arabic"/>
                <w:sz w:val="32"/>
                <w:szCs w:val="32"/>
                <w:lang w:bidi="ar-EG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نظي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معنى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نّص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  <w:t>: "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إنسا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أخو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إنسان</w:t>
            </w: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  <w:t>..."</w:t>
            </w:r>
          </w:p>
          <w:p>
            <w:pPr>
              <w:pStyle w:val="Normal"/>
              <w:spacing w:lineRule="exact" w:line="520"/>
              <w:jc w:val="left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  <w:t>"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مؤدّى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جمل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صّريح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عقد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أخوّ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أفراد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مجتمع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بموجب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إنسانيّة</w:t>
            </w: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  <w:t>...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t>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01.5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01.5</w:t>
            </w:r>
          </w:p>
          <w:p>
            <w:pPr>
              <w:pStyle w:val="Normal"/>
              <w:spacing w:lineRule="exact" w:line="52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03</w:t>
            </w:r>
            <w:r>
              <w:rPr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ن</w:t>
            </w:r>
          </w:p>
          <w:p>
            <w:pPr>
              <w:pStyle w:val="Normal"/>
              <w:spacing w:lineRule="exact" w:line="52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spacing w:lineRule="exact" w:line="52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</w:tbl>
    <w:p>
      <w:pPr>
        <w:pStyle w:val="Normal"/>
        <w:jc w:val="center"/>
        <w:rPr>
          <w:rFonts w:cs="Simplified Arabic"/>
          <w:b/>
          <w:b/>
          <w:bCs/>
          <w:lang w:bidi="ar-EG"/>
        </w:rPr>
      </w:pPr>
      <w:r>
        <w:rPr>
          <w:rFonts w:cs="Simplified Arabic"/>
          <w:b/>
          <w:bCs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rtl w:val="true"/>
          <w:lang w:bidi="ar-EG"/>
        </w:rPr>
        <w:t>الصفحة</w:t>
      </w:r>
      <w:r>
        <w:rPr>
          <w:rFonts w:cs="Simplified Arabic"/>
          <w:b/>
          <w:bCs/>
          <w:rtl w:val="true"/>
          <w:lang w:bidi="ar-EG"/>
        </w:rPr>
        <w:t>:</w:t>
      </w:r>
      <w:r>
        <w:rPr>
          <w:rFonts w:cs="Simplified Arabic"/>
          <w:b/>
          <w:bCs/>
          <w:lang w:bidi="ar-EG"/>
        </w:rPr>
        <w:t>1/2</w:t>
      </w:r>
    </w:p>
    <w:sectPr>
      <w:type w:val="nextPage"/>
      <w:pgSz w:w="11906" w:h="16838"/>
      <w:pgMar w:left="851" w:right="851" w:gutter="0" w:header="0" w:top="1021" w:footer="0" w:bottom="9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2">
    <w:lvl w:ilvl="0">
      <w:numFmt w:val="bullet"/>
      <w:lvlText w:val="-"/>
      <w:lvlJc w:val="right"/>
      <w:pPr>
        <w:tabs>
          <w:tab w:val="num" w:pos="6450"/>
        </w:tabs>
        <w:ind w:left="645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435"/>
        </w:tabs>
        <w:ind w:left="435" w:hanging="435"/>
      </w:pPr>
      <w:rPr>
        <w:b w:val="false"/>
        <w:bCs w:val="false"/>
        <w:rFonts w:cs="Traditional Arabic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675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435"/>
        </w:tabs>
        <w:ind w:left="435" w:hanging="435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raditional Arabic"/>
      <w:b w:val="false"/>
      <w:b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9:21:00Z</dcterms:created>
  <dc:creator>azem</dc:creator>
  <dc:description/>
  <cp:keywords/>
  <dc:language>en-US</dc:language>
  <cp:lastModifiedBy>Vienna</cp:lastModifiedBy>
  <dcterms:modified xsi:type="dcterms:W3CDTF">2008-02-21T21:27:00Z</dcterms:modified>
  <cp:revision>57</cp:revision>
  <dc:subject/>
  <dc:title>الجمهوريّة الجزائريّة الديمقراطيّة الشعبيّة</dc:title>
</cp:coreProperties>
</file>