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جمهو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جزائر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ديمقراط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شعبيّة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وطن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ّ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ثانويّ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لّ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عرب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آدا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مت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بكالو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2007/2008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شّعبة</w:t>
            </w:r>
            <w:r>
              <w:rPr>
                <w:rFonts w:cs="Andalus"/>
                <w:sz w:val="32"/>
                <w:szCs w:val="32"/>
                <w:rtl w:val="true"/>
              </w:rPr>
              <w:t>:</w:t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آدا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وفلسفة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دّة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Cs w:val="32"/>
                <w:lang w:bidi="ar-DZ"/>
              </w:rPr>
              <w:t>04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DZ"/>
              </w:rPr>
              <w:t>ساعات</w:t>
            </w:r>
            <w:r>
              <w:rPr>
                <w:rFonts w:cs="Simplified Arabic"/>
                <w:sz w:val="32"/>
                <w:szCs w:val="32"/>
                <w:rtl w:val="true"/>
                <w:lang w:bidi="ar-DZ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Cs w:val="32"/>
                <w:rtl w:val="true"/>
              </w:rPr>
              <w:tab/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عامل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Cs w:val="32"/>
                <w:lang w:bidi="ar-DZ"/>
              </w:rPr>
              <w:t>06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ّصّ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«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سان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رور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عبّ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ك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قو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"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ن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طّ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"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يا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ركّ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صح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ي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قاؤ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غذ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د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ما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فطر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كّ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صي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د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ص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ص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ج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ذ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رض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قل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رض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ن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ّح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ج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طّب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ل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ّلا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يحتاج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واعي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آ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م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صن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عدّ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ج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ن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يح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ح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تعا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ف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أك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ضع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ت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ّف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ع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ن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مّ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د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بيعيّ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ي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كل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ضو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ختص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دافع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يصل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إليه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عاد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غي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ج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ضو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ِّ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ال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يّ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صّن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خ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صّن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صِّ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وا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د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ّف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ّم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اط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سّي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ائ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خ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ر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ال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ّعا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ن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ا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ذ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م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ي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                                 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«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لدون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»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1/2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ق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10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كر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[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0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ق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]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ض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طرح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صّ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ّ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ّ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د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ائ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دل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د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عوا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sz w:val="32"/>
                <w:szCs w:val="32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ضّ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سلوب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ل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صّ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sz w:val="32"/>
                <w:szCs w:val="32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ط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ط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ّ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sz w:val="32"/>
                <w:szCs w:val="32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ا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ل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يه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ّ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sz w:val="32"/>
                <w:szCs w:val="32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طفة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ّ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ّغ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[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0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ق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فاد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«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»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رض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Simplified Arabic"/>
                <w:sz w:val="32"/>
                <w:szCs w:val="32"/>
                <w:rtl w:val="true"/>
              </w:rPr>
              <w:t>...)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فا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ر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«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»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«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ن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»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«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وض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»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sz w:val="32"/>
                <w:szCs w:val="32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ظ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عراب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طر؟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sz w:val="32"/>
                <w:szCs w:val="32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ل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ص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لّ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sz w:val="32"/>
                <w:szCs w:val="32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د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م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ص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sz w:val="32"/>
                <w:szCs w:val="32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ّ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ي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ّصّ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ّ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ّقد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[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0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ق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ل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ميّ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مثّ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ل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صّ</w:t>
            </w:r>
            <w:r>
              <w:rPr>
                <w:rtl w:val="true"/>
              </w:rPr>
              <w:t xml:space="preserve">  ؟</w:t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</w:r>
          </w:p>
        </w:tc>
      </w:tr>
      <w:tr>
        <w:trPr/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نتهى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Cs w:val="32"/>
              </w:rPr>
              <w:t>2/2</w:t>
            </w:r>
          </w:p>
        </w:tc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بالتوفيق</w:t>
            </w:r>
          </w:p>
        </w:tc>
      </w:tr>
    </w:tbl>
    <w:p>
      <w:pPr>
        <w:pStyle w:val="Normal"/>
        <w:jc w:val="center"/>
        <w:rPr/>
      </w:pPr>
      <w:r>
        <w:rPr>
          <w:rFonts w:cs="Andalus"/>
          <w:rtl w:val="true"/>
        </w:rPr>
        <w:t xml:space="preserve">نموذج الإجابة وسلّم </w:t>
      </w:r>
      <w:r>
        <w:rPr>
          <w:rtl w:val="true"/>
        </w:rPr>
        <w:t>التّنقيط</w:t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6662"/>
        <w:gridCol w:w="1079"/>
        <w:gridCol w:w="1080"/>
      </w:tblGrid>
      <w:tr>
        <w:trPr>
          <w:trHeight w:val="398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محاو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الموضوع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عناص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الإجابة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العلامة</w:t>
            </w:r>
          </w:p>
        </w:tc>
      </w:tr>
      <w:tr>
        <w:trPr>
          <w:trHeight w:val="39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مجزأ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  <w:lang w:bidi="ar-EG"/>
              </w:rPr>
              <w:t>المجموع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بن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فكريّ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bidi="ar-EG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بن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لّغويّ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bidi="ar-EG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تقو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نّقديّ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20"/>
              <w:ind w:left="360" w:right="0" w:hanging="360"/>
              <w:jc w:val="left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تحدّث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كاتب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نصّه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ن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نزعة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اجتماعية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ند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إنسان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420"/>
              <w:jc w:val="left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عبارة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دّالة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ذلك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: ((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إنّ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اجتماع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إنسانيّ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ضروري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)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20"/>
              <w:ind w:left="360" w:right="0" w:hanging="360"/>
              <w:jc w:val="left"/>
              <w:rPr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ستدلّ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كاتب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صدق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دعواه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الحجج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تالية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حاجة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إنسان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غذاء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حاجته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أدوات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حاجته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أمن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20"/>
              <w:ind w:left="360" w:right="0" w:hanging="3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وضح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تعلّم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أسلوبه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خاص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نّ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أمن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غذاء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ا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توفّران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إلاّ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خلال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تعاون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فراد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جتمع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.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20"/>
              <w:ind w:left="360" w:right="0" w:hanging="360"/>
              <w:jc w:val="left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كاتب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خاطب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عقل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فهو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ستعمل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أدلّة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واقعية،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أسباب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نتائج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20"/>
              <w:ind w:left="360" w:right="0" w:hanging="360"/>
              <w:jc w:val="left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راعى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رأي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ترشّح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أسلوبه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20"/>
              <w:ind w:left="360" w:right="0" w:hanging="360"/>
              <w:jc w:val="left"/>
              <w:rPr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ا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نلمس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اطفة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نص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أنّه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لميّ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خضع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لغة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عقل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فكر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كثر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وجدان</w:t>
            </w:r>
          </w:p>
          <w:p>
            <w:pPr>
              <w:pStyle w:val="Normal"/>
              <w:spacing w:lineRule="exact" w:line="420"/>
              <w:jc w:val="left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lang w:bidi="ar-EG"/>
              </w:rPr>
              <w:t>1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–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حرف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شّرط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غير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جازم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sz w:val="32"/>
                <w:szCs w:val="32"/>
                <w:rtl w:val="true"/>
              </w:rPr>
              <w:t>«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و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»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هو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حرف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متناع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امتناع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تضمّن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عنى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شّرط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فيد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ربط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cs="Traditional Arabic"/>
                <w:sz w:val="30"/>
                <w:szCs w:val="30"/>
                <w:lang w:bidi="ar-EG"/>
              </w:rPr>
              <w:t>2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–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عنى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ذي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فاده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حرف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جرّ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«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»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 :</w:t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cs="Times New Roman"/>
                <w:sz w:val="30"/>
                <w:szCs w:val="30"/>
                <w:rtl w:val="true"/>
                <w:lang w:bidi="ar-EG"/>
              </w:rPr>
              <w:t xml:space="preserve">                    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–</w:t>
            </w:r>
            <w:r>
              <w:rPr>
                <w:rFonts w:cs="Times New Roman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تبعيض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حنطة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).</w:t>
            </w:r>
          </w:p>
          <w:p>
            <w:pPr>
              <w:pStyle w:val="Normal"/>
              <w:spacing w:lineRule="exact" w:line="420"/>
              <w:jc w:val="left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EG"/>
              </w:rPr>
              <w:t xml:space="preserve">                    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بدلية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وضاً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ذلك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) .</w:t>
            </w:r>
          </w:p>
          <w:p>
            <w:pPr>
              <w:pStyle w:val="Normal"/>
              <w:spacing w:lineRule="exact" w:line="420"/>
              <w:jc w:val="left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lang w:bidi="ar-EG"/>
              </w:rPr>
              <w:t>3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–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جملة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حتاج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....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حل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رفع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خبر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جملة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صل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إليه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صلة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وصول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امحل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ها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إعراب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420"/>
              <w:jc w:val="left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lang w:bidi="ar-EG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–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أسلوب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غالب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نصّ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خبريّ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cs="Times New Roman"/>
                <w:sz w:val="30"/>
                <w:szCs w:val="30"/>
                <w:rtl w:val="true"/>
                <w:lang w:bidi="ar-EG"/>
              </w:rPr>
              <w:t xml:space="preserve"> 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أنّه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جال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إخبار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بيان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همّية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اجتماع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إنسانيّ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420"/>
              <w:jc w:val="left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lang w:bidi="ar-EG"/>
              </w:rPr>
              <w:t>5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–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نّمط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غالب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نّصّ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تفسيريّ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exact" w:line="420"/>
              <w:jc w:val="left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lang w:bidi="ar-EG"/>
              </w:rPr>
              <w:t>6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غاب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خيال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كون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نّص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لميا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تأدّبا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هتم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فيه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كاتب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الفكرة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معنى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ابالشكل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زخارف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420"/>
              <w:jc w:val="left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720" w:right="0" w:hanging="360"/>
              <w:jc w:val="lef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سلوب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بن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خلدون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كتابة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هو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أسلوب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علميّ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تأدّب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720" w:right="0" w:hanging="360"/>
              <w:jc w:val="left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من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سسه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: (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دّقة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وضوعيّة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إكثار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صطلحات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إجمال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ثم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تفصيل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) 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lang w:bidi="ar-EG"/>
              </w:rPr>
              <w:t>1</w:t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lang w:bidi="ar-EG"/>
              </w:rPr>
              <w:t>2</w:t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lang w:bidi="ar-EG"/>
              </w:rPr>
              <w:t>1</w:t>
            </w:r>
          </w:p>
          <w:p>
            <w:pPr>
              <w:pStyle w:val="Normal"/>
              <w:spacing w:lineRule="exact" w:line="420"/>
              <w:jc w:val="left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lang w:bidi="ar-EG"/>
              </w:rPr>
              <w:t>2</w:t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lang w:bidi="ar-EG"/>
              </w:rPr>
              <w:t>2</w:t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lang w:bidi="ar-EG"/>
              </w:rPr>
              <w:t>1</w:t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lang w:bidi="ar-EG"/>
              </w:rPr>
              <w:t>1.5</w:t>
            </w:r>
          </w:p>
          <w:p>
            <w:pPr>
              <w:pStyle w:val="Normal"/>
              <w:spacing w:lineRule="exact" w:line="420"/>
              <w:jc w:val="left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lang w:bidi="ar-EG"/>
              </w:rPr>
              <w:t>1</w:t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lang w:bidi="ar-EG"/>
              </w:rPr>
              <w:t>1</w:t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lang w:bidi="ar-EG"/>
              </w:rPr>
              <w:t>2</w:t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lang w:bidi="ar-EG"/>
              </w:rPr>
              <w:t>1.5</w:t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lang w:bidi="ar-EG"/>
              </w:rPr>
              <w:t>2</w:t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lang w:bidi="ar-EG"/>
              </w:rPr>
              <w:t>1</w:t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lang w:bidi="ar-E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Fonts w:cs="Traditional Arabic"/>
                <w:sz w:val="30"/>
                <w:szCs w:val="30"/>
                <w:lang w:val="fr-FR" w:eastAsia="en-US"/>
              </w:rPr>
              <w:t>09</w:t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val="fr-FR" w:eastAsia="en-US" w:bidi="ar-EG"/>
              </w:rPr>
            </w:pPr>
            <w:r>
              <w:rPr>
                <w:rtl w:val="true"/>
                <w:lang w:val="fr-FR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09855</wp:posOffset>
                      </wp:positionV>
                      <wp:extent cx="6515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8.65pt" to="514.3pt,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val="fr-FR" w:eastAsia="en-US"/>
              </w:rPr>
            </w:pPr>
            <w:r>
              <w:rPr>
                <w:rFonts w:cs="Traditional Arabic"/>
                <w:sz w:val="30"/>
                <w:szCs w:val="30"/>
                <w:lang w:val="fr-FR" w:eastAsia="en-US"/>
              </w:rPr>
              <w:t>09</w:t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val="fr-FR" w:eastAsia="en-US"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val="fr-FR" w:eastAsia="en-US"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cs="Traditional Arabic"/>
                <w:sz w:val="30"/>
                <w:szCs w:val="30"/>
                <w:lang w:val="fr-FR" w:eastAsia="en-US"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val="fr-FR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44780</wp:posOffset>
                      </wp:positionV>
                      <wp:extent cx="65754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11.4pt" to="514.3pt,1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20"/>
              <w:jc w:val="center"/>
              <w:rPr>
                <w:lang w:bidi="ar-EG"/>
              </w:rPr>
            </w:pPr>
            <w:r>
              <w:rPr>
                <w:rFonts w:cs="Traditional Arabic"/>
                <w:sz w:val="30"/>
                <w:szCs w:val="30"/>
                <w:lang w:val="fr-FR" w:eastAsia="en-US"/>
              </w:rPr>
              <w:t>02</w:t>
            </w:r>
          </w:p>
          <w:p>
            <w:pPr>
              <w:pStyle w:val="Normal"/>
              <w:spacing w:lineRule="exact" w:line="42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الصفحة</w:t>
      </w:r>
      <w:r>
        <w:rPr>
          <w:rFonts w:cs="Simplified Arabic"/>
          <w:b/>
          <w:bCs/>
          <w:rtl w:val="true"/>
          <w:lang w:bidi="ar-EG"/>
        </w:rPr>
        <w:t>:</w:t>
      </w:r>
      <w:r>
        <w:rPr>
          <w:rFonts w:cs="Simplified Arabic"/>
          <w:b/>
          <w:bCs/>
          <w:lang w:bidi="ar-EG"/>
        </w:rPr>
        <w:t>1/1</w:t>
      </w:r>
    </w:p>
    <w:p>
      <w:pPr>
        <w:pStyle w:val="Normal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sectPr>
      <w:type w:val="nextPage"/>
      <w:pgSz w:w="11906" w:h="16838"/>
      <w:pgMar w:left="851" w:right="851" w:gutter="0" w:header="0" w:top="1021" w:footer="0" w:bottom="9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7:22:00Z</dcterms:created>
  <dc:creator>azem</dc:creator>
  <dc:description/>
  <cp:keywords/>
  <dc:language>en-US</dc:language>
  <cp:lastModifiedBy>Vienna</cp:lastModifiedBy>
  <cp:lastPrinted>2007-11-27T12:52:00Z</cp:lastPrinted>
  <dcterms:modified xsi:type="dcterms:W3CDTF">2008-02-21T12:22:00Z</dcterms:modified>
  <cp:revision>41</cp:revision>
  <dc:subject/>
  <dc:title>الجمهوريّة الجزائريّة الديمقراطيّة الشعبيّة</dc:title>
</cp:coreProperties>
</file>