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671" w:right="0" w:hanging="0"/>
        <w:jc w:val="lef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ar-DZ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زائ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ديمقراط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شعبي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وز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تر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موضو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جريب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لامتح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شها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بكالوريا</w:t>
      </w:r>
      <w:r>
        <w:rPr>
          <w:sz w:val="32"/>
          <w:sz w:val="32"/>
          <w:szCs w:val="32"/>
          <w:rtl w:val="true"/>
          <w:lang w:val="en-US" w:bidi="ar-DZ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Andalus"/>
          <w:sz w:val="36"/>
          <w:szCs w:val="36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الشع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عل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تجريبية</w:t>
      </w:r>
      <w:r>
        <w:rPr>
          <w:sz w:val="32"/>
          <w:sz w:val="32"/>
          <w:szCs w:val="32"/>
          <w:rtl w:val="true"/>
          <w:lang w:val="en-US" w:bidi="ar-DZ"/>
        </w:rPr>
        <w:t xml:space="preserve">                                                                 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م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 xml:space="preserve">: </w:t>
      </w:r>
      <w:r>
        <w:rPr>
          <w:rFonts w:cs="Andalus"/>
          <w:sz w:val="32"/>
          <w:szCs w:val="32"/>
          <w:lang w:val="en-US" w:bidi="ar-DZ"/>
        </w:rPr>
        <w:t>03</w:t>
      </w:r>
      <w:r>
        <w:rPr>
          <w:rFonts w:cs="Andalus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ساعات</w:t>
      </w:r>
    </w:p>
    <w:p>
      <w:pPr>
        <w:pStyle w:val="Normal"/>
        <w:bidi w:val="1"/>
        <w:ind w:left="0" w:right="0" w:hanging="0"/>
        <w:jc w:val="center"/>
        <w:rPr>
          <w:rFonts w:ascii="Roman 20cpi;Lucida Console" w:hAnsi="Roman 20cpi;Lucida Console" w:cs="Traditional Arabic"/>
          <w:b/>
          <w:b/>
          <w:bCs/>
          <w:sz w:val="36"/>
          <w:szCs w:val="36"/>
          <w:lang w:val="en-US" w:bidi="ar-DZ"/>
        </w:rPr>
      </w:pP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اختبار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في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مادة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الفيزياء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والكيمياء</w:t>
      </w:r>
    </w:p>
    <w:p>
      <w:pPr>
        <w:pStyle w:val="Normal"/>
        <w:bidi w:val="1"/>
        <w:ind w:left="0" w:right="0" w:hanging="0"/>
        <w:jc w:val="left"/>
        <w:rPr>
          <w:rFonts w:ascii="Roman 20cpi;Lucida Console" w:hAnsi="Roman 20cpi;Lucida Console" w:cs="Andalus"/>
          <w:b/>
          <w:b/>
          <w:bCs/>
          <w:sz w:val="28"/>
          <w:szCs w:val="28"/>
          <w:lang w:val="en-US" w:bidi="ar-DZ"/>
        </w:rPr>
      </w:pPr>
      <w:r>
        <w:rPr>
          <w:rFonts w:cs="Andalus" w:ascii="Roman 20cpi;Lucida Console" w:hAnsi="Roman 20cpi;Lucida Console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: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)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يثانويك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رو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ا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مل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ائ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شفا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رائح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خ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فرز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مل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ق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مل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ذ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ركيز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ش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قيا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2,9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سا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ابتدائ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حم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ج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د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قد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جم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يميائ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ركي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ل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ه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محل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شو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هيدروني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ونيوم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)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قد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ه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ستنت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س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قدم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هائ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عط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ثنائ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ساس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</m:oMath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ني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4,75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طة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تش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زا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ر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اب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ه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تل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لقات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غير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6540</wp:posOffset>
                </wp:positionH>
                <wp:positionV relativeFrom="paragraph">
                  <wp:posOffset>185420</wp:posOffset>
                </wp:positionV>
                <wp:extent cx="1727200" cy="412115"/>
                <wp:effectExtent l="38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412200"/>
                          <a:chOff x="0" y="0"/>
                          <a:chExt cx="172728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444600" y="-311760"/>
                            <a:ext cx="39384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080" y="348480"/>
                            <a:ext cx="1600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0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2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234360"/>
                            <a:ext cx="101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286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040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pt;margin-top:-10pt;width:136pt;height:83pt" coordorigin="6404,-200" coordsize="2720,1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4;top:-199;width:619;height:1659;mso-wrap-style:none;v-text-anchor:middle;rotation:270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604,841" to="9123,84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6604,292" to="6604,8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424,341" to="6603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4,501" to="6583,6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24,661" to="6583,8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24,652" to="8583,6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24;top:456;width:539;height:359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تلاص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اب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رونته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ستلق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اب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ستو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فقي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رفي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ثب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نقط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ابت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تصل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طرف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آخ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صل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تلته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g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مك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ق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حرك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نسحاب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فق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سم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جهي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ا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لحص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سج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ط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رك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ط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ج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زمن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eastAsia="en-US" w:bidi="ar-DZ"/>
        </w:rPr>
      </w:pPr>
      <w:r>
        <w:rPr>
          <w:rFonts w:cs="Arabic Transparent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align>center</wp:align>
                </wp:positionH>
                <wp:positionV relativeFrom="paragraph">
                  <wp:posOffset>9525</wp:posOffset>
                </wp:positionV>
                <wp:extent cx="3776980" cy="222313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2223000"/>
                          <a:chOff x="0" y="0"/>
                          <a:chExt cx="3777120" cy="2223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3560" y="0"/>
                            <a:ext cx="6832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552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8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137240"/>
                            <a:ext cx="3430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93120" y="1396440"/>
                            <a:ext cx="68400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4160" y="165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4230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85000"/>
                            <a:ext cx="2400480" cy="15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2340">
                                <a:moveTo>
                                  <a:pt x="0" y="180"/>
                                </a:moveTo>
                                <a:cubicBezTo>
                                  <a:pt x="180" y="1260"/>
                                  <a:pt x="360" y="2340"/>
                                  <a:pt x="540" y="2340"/>
                                </a:cubicBezTo>
                                <a:cubicBezTo>
                                  <a:pt x="720" y="2340"/>
                                  <a:pt x="900" y="180"/>
                                  <a:pt x="1080" y="180"/>
                                </a:cubicBezTo>
                                <a:cubicBezTo>
                                  <a:pt x="1260" y="180"/>
                                  <a:pt x="1440" y="2340"/>
                                  <a:pt x="1620" y="2340"/>
                                </a:cubicBezTo>
                                <a:cubicBezTo>
                                  <a:pt x="1800" y="2340"/>
                                  <a:pt x="1980" y="360"/>
                                  <a:pt x="2160" y="180"/>
                                </a:cubicBezTo>
                                <a:cubicBezTo>
                                  <a:pt x="2340" y="0"/>
                                  <a:pt x="2610" y="1080"/>
                                  <a:pt x="270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46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105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0.75pt;width:297.4pt;height:174.95pt" coordorigin="2128,15" coordsize="5948,3499">
                <v:shape id="shape_0" stroked="f" o:allowincell="f" style="position:absolute;left:2480;top:15;width:1075;height:555;mso-wrap-style:none;v-text-anchor:middle;mso-position-horizontal:cente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6;top:886;width:35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28;top:1540;width:35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45;top:1806;width:539;height:55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999;top:2214;width:1076;height:634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529,276" to="2529,3515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2256" to="7567,2256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00,2340" path="m0,180c180,1260,360,2340,540,2340c720,2340,900,180,1080,180c1260,180,1440,2340,1620,2340c1800,2340,1980,360,2160,180c2340,0,2610,1080,2700,1260e" stroked="t" o:allowincell="f" style="position:absolute;left:2529;top:936;width:3779;height:2419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line id="shape_0" from="3029,2136" to="3029,2315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408,1756" to="2587,175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3"/>
        </w:numPr>
        <w:bidi w:val="1"/>
        <w:ind w:left="267" w:right="0" w:hanging="375"/>
        <w:jc w:val="left"/>
        <w:rPr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عتماد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سج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سابق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رك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هزا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تخامدة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ر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جابتك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267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بار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ا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ذا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هزاز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  </w:t>
      </w:r>
      <w:r>
        <w:rPr>
          <w:rFonts w:eastAsia="Arabic Transparent" w:cs="Arabic Transparent" w:ascii="Arabic Transparent" w:hAnsi="Arabic Transparent"/>
          <w:sz w:val="32"/>
          <w:szCs w:val="32"/>
          <w:rtl w:val="true"/>
          <w:lang w:val="en-US" w:bidi="ar-DZ"/>
        </w:rPr>
        <w:t>•</w:t>
      </w: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  </w:t>
      </w:r>
      <w:r>
        <w:rPr>
          <w:rFonts w:eastAsia="Arabic Transparent" w:cs="Arabic Transparent" w:ascii="Arabic Transparent" w:hAnsi="Arabic Transparent"/>
          <w:sz w:val="32"/>
          <w:szCs w:val="32"/>
          <w:rtl w:val="true"/>
          <w:lang w:val="en-US" w:bidi="ar-DZ"/>
        </w:rPr>
        <w:t>•</w:t>
      </w: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  </w:t>
      </w:r>
      <w:r>
        <w:rPr>
          <w:rFonts w:eastAsia="Arabic Transparent" w:cs="Arabic Transparent" w:ascii="Arabic Transparent" w:hAnsi="Arabic Transparent"/>
          <w:sz w:val="32"/>
          <w:szCs w:val="32"/>
          <w:rtl w:val="true"/>
          <w:lang w:val="en-US" w:bidi="ar-DZ"/>
        </w:rPr>
        <w:t>•</w:t>
      </w: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bidi w:val="1"/>
        <w:ind w:left="-108" w:right="0" w:hanging="0"/>
        <w:jc w:val="left"/>
        <w:rPr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ذا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هزاز؟</w:t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ﺠ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ا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رون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267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منح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بي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ا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اهتزازات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فح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بدأ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زمن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عر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ط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يكانيكي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جم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يكانيك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علاق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ب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ط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يكانيك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هزا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لال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طاقة؟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ﺠ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س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ر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ج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مط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ثالث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lang w:val="en-US" w:bidi="ar-DZ"/>
        </w:rPr>
        <w:t>3,25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lang w:val="en-US" w:bidi="ar-DZ"/>
        </w:rPr>
      </w:pPr>
      <w:r>
        <w:rPr>
          <w:rFonts w:cs="Andalus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فتر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قد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نتق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د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خام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شد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طت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ابتت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بعد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عضه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ساف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خ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نعك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رف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نتش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حرك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ذه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ي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ع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تظ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ماث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نفسها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ظاه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ذ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و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ورها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وج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ب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ل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ح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شدو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سر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انتشا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إش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حبل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ان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تقد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جيب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تكر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ماث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نفس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الدو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نتش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خ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دو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مسا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سا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إذ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ل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د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جيبي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سر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نتشار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بل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267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عط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علا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رب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ن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د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ك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ج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تقد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تش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عكس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ب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شدو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جيبي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.</w:t>
      </w:r>
    </w:p>
    <w:p>
      <w:pPr>
        <w:pStyle w:val="Normal"/>
        <w:bidi w:val="1"/>
        <w:ind w:left="267" w:right="0" w:hanging="0"/>
        <w:jc w:val="left"/>
        <w:rPr>
          <w:sz w:val="32"/>
          <w:szCs w:val="32"/>
          <w:lang w:val="en-US" w:bidi="ar-DZ"/>
        </w:rPr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ك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سم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؟</w:t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sz w:val="32"/>
          <w:szCs w:val="32"/>
          <w:rtl w:val="true"/>
          <w:lang w:val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bidi="ar-DZ"/>
        </w:rPr>
        <w:t xml:space="preserve">استنتج من العلاقة السابقة و نتائج السؤالين الأول و الثاني عبارة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ج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ل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لح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شدود</w:t>
      </w:r>
      <w:r>
        <w:rPr>
          <w:rFonts w:cs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4"/>
        </w:numPr>
        <w:bidi w:val="1"/>
        <w:ind w:left="37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sz w:val="32"/>
          <w:szCs w:val="32"/>
          <w:rtl w:val="true"/>
          <w:lang w:val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bidi="ar-DZ"/>
        </w:rPr>
        <w:t>قارن بين سرعة انتشار الموجة المتقدمة و سرعة اهتزاز نقطة من الحبل</w:t>
      </w:r>
      <w:r>
        <w:rPr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val="en-US" w:bidi="ar-DZ"/>
        </w:rPr>
      </w:pPr>
      <w:r>
        <w:rPr>
          <w:rFonts w:cs="Andalus"/>
          <w:b/>
          <w:bCs/>
          <w:sz w:val="28"/>
          <w:szCs w:val="28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)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cs="Andalus"/>
          <w:sz w:val="28"/>
          <w:szCs w:val="28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سم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رك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وض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ش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درا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تط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وت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بين طرفي مكثفة سعتها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32"/>
          <w:sz w:val="32"/>
          <w:szCs w:val="32"/>
          <w:rtl w:val="true"/>
          <w:lang w:val="en-US" w:bidi="ar-DZ"/>
        </w:rPr>
        <w:t xml:space="preserve"> موصلة على التسلسل مع مقاومتين متماثلتين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دا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وض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ب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وض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color w:val="000000"/>
          <w:sz w:val="32"/>
          <w:szCs w:val="32"/>
          <w:lang w:val="en-US" w:bidi="ar-DZ"/>
        </w:rPr>
        <w:t>2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م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وي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تأك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كث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ارغ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eastAsia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15440</wp:posOffset>
                </wp:positionH>
                <wp:positionV relativeFrom="paragraph">
                  <wp:posOffset>156210</wp:posOffset>
                </wp:positionV>
                <wp:extent cx="3492500" cy="1564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360" cy="1564560"/>
                          <a:chOff x="0" y="0"/>
                          <a:chExt cx="3492360" cy="1564560"/>
                        </a:xfrm>
                      </wpg:grpSpPr>
                      <wps:wsp>
                        <wps:cNvSpPr txBox="1"/>
                        <wps:spPr>
                          <a:xfrm>
                            <a:off x="0" y="7239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=6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916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1193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622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317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9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30960"/>
                            <a:ext cx="2286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560" y="316800"/>
                            <a:ext cx="1854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108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863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72396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5645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784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104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0640" y="4064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749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20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91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281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177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2818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28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97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1104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8154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66880" y="1141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732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2pt;margin-top:12.3pt;width:275pt;height:123.15pt" coordorigin="2544,246" coordsize="5500,2463">
                <v:shape id="shape_0" fillcolor="white" stroked="t" o:allowincell="f" style="position:absolute;left:2544;top:138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=6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04;top:16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64;top:21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84;top:12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84;top:74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04;top:2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04;top:295;width:35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22;top:745;width:29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9;top:41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44;top:2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64;top:16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3324;top:1386;width:439;height: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64,2710" to="7703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4,526" to="3564,2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1986" to="7704,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64,886" to="5364,2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4,1426" to="7704,17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704,1066" to="770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706" to="7704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2326" to="7704,26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904,690" to="7703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1,526" to="5360,526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364,690" to="5903,869" stroked="t" o:allowincell="f" style="position:absolute;flip:x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5364,690" to="5903,690" stroked="t" o:allowincell="f" style="position:absolute;flip:x">
                  <v:stroke color="black" weight="9360" dashstyle="dash" endarrow="oval" endarrowwidth="narrow" endarrowlength="short" joinstyle="miter" endcap="flat"/>
                  <v:fill o:detectmouseclick="t" on="false"/>
                  <w10:wrap type="none"/>
                </v:line>
                <v:line id="shape_0" from="7424,1786" to="7963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4,1986" to="7963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64;top:153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44;top:426;width:179;height:5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1306" to="3884,1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1954" w:leader="none"/>
        </w:tabs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ي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مك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وص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را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اهتزا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هبط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غر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سج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حن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يا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ذ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مث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وت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ي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ج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ذ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عا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ب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ص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نحن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يا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ال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مث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تغير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وت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طر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كث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ز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eastAsia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13970</wp:posOffset>
                </wp:positionV>
                <wp:extent cx="3181350" cy="246888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2468880"/>
                          <a:chOff x="0" y="0"/>
                          <a:chExt cx="3181320" cy="2468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0200" y="0"/>
                            <a:ext cx="63864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05680"/>
                            <a:ext cx="2300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16120" y="2161080"/>
                            <a:ext cx="56520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760" y="2170440"/>
                            <a:ext cx="3448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6280" y="160560"/>
                            <a:ext cx="28224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3720" y="0"/>
                              <a:ext cx="2759040" cy="202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02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3200"/>
                                <a:ext cx="275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63720" y="350640"/>
                              <a:ext cx="1724760" cy="16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1984320"/>
                              <a:ext cx="91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726480"/>
                              <a:ext cx="38304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95840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328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5pt;margin-top:1.1pt;width:250.5pt;height:194.45pt" coordorigin="2597,22" coordsize="5010,3889">
                <v:shape id="shape_0" stroked="f" o:allowincell="f" style="position:absolute;left:2991;top:22;width:1005;height:606;mso-wrap-style:none;v-text-anchor:middle;mso-position-horizontal:center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597;top:2708;width:361;height:52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717;top:3425;width:889;height:484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343;top:3440;width:542;height:36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922;top:275;width:4444;height:3266">
                  <v:group id="shape_0" style="position:absolute;left:3022;top:275;width:4344;height:3185">
                    <v:line id="shape_0" from="3022,275" to="3022,3459" stroked="t" o:allowincell="f" style="position:absolute;flip:y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22,3461" to="7366,3461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3022;top:827;width:2715;height:2571;mso-wrap-style:none;v-text-anchor:middle;rotation:180;mso-position-horizontal:center">
                    <v:fill o:detectmouseclick="t" on="false"/>
                    <v:stroke color="black" weight="9360" joinstyle="miter" endcap="flat"/>
                    <w10:wrap type="none"/>
                  </v:rect>
                  <v:line id="shape_0" from="5598,3400" to="7045,340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2,1419" to="3664,3459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06,3359" to="3606,3541" stroked="t" o:allowincell="f" style="position:absolute;mso-position-horizontal:cente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922,2910" to="3102,291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حتر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صطلح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وجي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ر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د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إش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ش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ا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ثن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ريغ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اتجا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قيق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تيا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هربائي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                                                                                                       </w:t>
      </w:r>
      <w:r>
        <w:rPr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       </w:t>
      </w:r>
    </w:p>
    <w:p>
      <w:pPr>
        <w:pStyle w:val="Normal"/>
        <w:bidi w:val="1"/>
        <w:ind w:left="735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ث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يحقق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وتر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شكل</w:t>
      </w:r>
      <w:r>
        <w:rPr>
          <w:rFonts w:cs="Arabic Transparent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735" w:right="0" w:hanging="0"/>
        <w:jc w:val="center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-108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أ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ب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ا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اص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رة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   </w:t>
      </w:r>
      <w:r>
        <w:rPr>
          <w:rFonts w:cs="Arabic Transparent"/>
          <w:sz w:val="32"/>
          <w:szCs w:val="32"/>
          <w:lang w:val="en-US" w:bidi="ar-DZ"/>
        </w:rPr>
        <w:t>4</w:t>
      </w:r>
      <w:r>
        <w:rPr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ياني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ق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تجري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لس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مكثفة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: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  <w:lang w:val="en-US" w:bidi="ar-DZ"/>
        </w:rPr>
      </w:pPr>
      <w:r>
        <w:rPr>
          <w:rFonts w:cs="Andalus"/>
          <w:b/>
          <w:bCs/>
          <w:sz w:val="32"/>
          <w:szCs w:val="32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color w:val="000000"/>
          <w:sz w:val="32"/>
          <w:szCs w:val="32"/>
          <w:lang w:val="en-US" w:bidi="ar-DZ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خام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Cs w:val="32"/>
          <w:rtl w:val="true"/>
          <w:lang w:val="en-US" w:bidi="ar-DZ"/>
        </w:rPr>
        <w:t>:</w:t>
      </w:r>
      <w:r>
        <w:rPr>
          <w:rFonts w:cs="Andalus"/>
          <w:sz w:val="32"/>
          <w:szCs w:val="32"/>
          <w:rtl w:val="true"/>
          <w:lang w:val="en-US" w:bidi="ar-DZ"/>
        </w:rPr>
        <w:t>)</w:t>
      </w:r>
      <w:r>
        <w:rPr>
          <w:rFonts w:cs="Andalus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b/>
          <w:bCs/>
          <w:sz w:val="28"/>
          <w:szCs w:val="28"/>
          <w:lang w:val="en-US" w:bidi="ar-DZ"/>
        </w:rPr>
        <w:t>04</w:t>
      </w:r>
      <w:r>
        <w:rPr>
          <w:rFonts w:cs="Andalus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val="en-US" w:bidi="ar-DZ"/>
        </w:rPr>
        <w:t>نقاط</w:t>
      </w:r>
      <w:r>
        <w:rPr>
          <w:rFonts w:cs="Andalus"/>
          <w:sz w:val="32"/>
          <w:szCs w:val="32"/>
          <w:rtl w:val="true"/>
          <w:lang w:val="en-US" w:bidi="ar-DZ"/>
        </w:rPr>
        <w:t>(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نحضر محلول مائيا </w:t>
      </w:r>
      <w:r>
        <w:rPr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غاز النشاد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ثم نضيف ﻠ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منه تدريجيا محلول حمض كلور الماء تركيزه المولاري  </w:t>
      </w:r>
      <w:r>
        <w:rPr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 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/L</m:t>
        </m:r>
      </m:oMath>
      <w:r>
        <w:rPr>
          <w:sz w:val="32"/>
          <w:sz w:val="32"/>
          <w:szCs w:val="32"/>
          <w:rtl w:val="true"/>
        </w:rPr>
        <w:t xml:space="preserve">مع بعض قطرات من الهليانتين  يتغير لون الكاشف بعد سكب حجم </w:t>
      </w:r>
      <w:r>
        <w:rPr>
          <w:sz w:val="32"/>
          <w:szCs w:val="32"/>
          <w:rtl w:val="true"/>
        </w:rPr>
        <w:t>(</w:t>
      </w:r>
      <w:r>
        <w:rPr>
          <w:rFonts w:cs="Arabic Transparent"/>
          <w:rtl w:val="true"/>
          <w:lang w:bidi="ar-DZ"/>
        </w:rPr>
        <w:object w:dxaOrig="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.95pt" filled="f" o:ole="">
            <v:imagedata r:id="rId13" o:title=""/>
          </v:shape>
          <o:OLEObject Type="Embed" ProgID="" ShapeID="ole_rId12" DrawAspect="Content" ObjectID="_445572278" r:id="rId12"/>
        </w:objec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 المحلول الحمضي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مثل تغيرات النسبة بين التركيز المولي لمحلول النشادرالمتبقي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 xml:space="preserve">و التركيز المولي لحمضه المرافق 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  <w:rtl w:val="true"/>
        </w:rPr>
        <w:t>¯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 xml:space="preserve">بدلالة حجم المحلول الحمضي المضاف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057265" cy="2056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056680"/>
                          <a:chOff x="0" y="0"/>
                          <a:chExt cx="6057360" cy="2056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73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28280" y="342360"/>
                            <a:ext cx="14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7139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599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67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0281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995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09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53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7560" y="570960"/>
                            <a:ext cx="114372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59">
                                <a:moveTo>
                                  <a:pt x="13065" y="240"/>
                                </a:moveTo>
                                <a:arcTo wR="10800" hR="10800" stAng="-4673576" swAng="46735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59">
                                <a:moveTo>
                                  <a:pt x="13065" y="240"/>
                                </a:moveTo>
                                <a:arcTo wR="10800" hR="10800" stAng="-4673576" swAng="467357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113040"/>
                            <a:ext cx="2628360" cy="194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32"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الشكل -1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Arabic Transparent" w:ascii="Times New Roman" w:hAnsi="Times New Roman"/>
                                  <w:color w:val="auto"/>
                                  <w:lang w:val="fr-FR" w:bidi="ar-DZ"/>
                                </w:rPr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71396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271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148536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440">
                                <a:moveTo>
                                  <a:pt x="0" y="0"/>
                                </a:moveTo>
                                <a:cubicBezTo>
                                  <a:pt x="435" y="90"/>
                                  <a:pt x="870" y="180"/>
                                  <a:pt x="1080" y="360"/>
                                </a:cubicBezTo>
                                <a:cubicBezTo>
                                  <a:pt x="1290" y="540"/>
                                  <a:pt x="1110" y="900"/>
                                  <a:pt x="1260" y="1080"/>
                                </a:cubicBezTo>
                                <a:cubicBezTo>
                                  <a:pt x="1410" y="1260"/>
                                  <a:pt x="1695" y="1350"/>
                                  <a:pt x="1980" y="14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99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85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567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2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995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50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09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34164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2742480" cy="18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Hp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الشكل -2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cs="Noto Sans Devanagari" w:ascii="Times New Roman" w:hAnsi="Times New Roman" w:eastAsia="Times New Roman"/>
                                  <w:color w:val="auto"/>
                                  <w:lang w:bidi="hi-IN" w:val="fr-F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61.95pt" coordorigin="0,0" coordsize="9539,3239">
                <v:rect id="shape_0" stroked="f" o:allowincell="f" style="position:absolute;left:0;top:0;width:95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9,539" to="5400,2697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99,2699" to="791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519" to="575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519" to="611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2519" to="6480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2519" to="683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2519" to="719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979" to="557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619" to="557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259" to="557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99" to="557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339" to="55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40" coordsize="10800,10559" path="l0,21600xee" stroked="t" o:allowincell="f" style="position:absolute;left:5398;top:899;width:1800;height:1797;mso-wrap-style:none;v-text-anchor:middle;rotation:180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fillcolor="white" stroked="t" o:allowincell="f" style="position:absolute;left:4858;top:178;width:413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</w:t>
                        </w:r>
                        <w:r>
                          <w:rPr>
                            <w:kern w:val="2"/>
                            <w:bCs/>
                            <w:szCs w:val="32"/>
                            <w:b/>
                            <w:sz w:val="32"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bCs/>
                            <w:b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الشكل -1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Arabic Transparent" w:ascii="Times New Roman" w:hAnsi="Times New Roman"/>
                            <w:color w:val="auto"/>
                            <w:lang w:val="fr-FR" w:bidi="ar-DZ"/>
                          </w:rPr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899,2699" to="359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358" to="899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1440" path="m0,0c435,90,870,180,1080,360c1290,540,1110,900,1260,1080c1410,1260,1695,1350,1980,1440e" stroked="t" o:allowincell="f" style="position:absolute;left:899;top:719;width:2338;height:1978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2159,539" to="2159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2159" to="3237,21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2519" to="3237,25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2339" to="3237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979" to="3237,19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799" to="3237,17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619" to="3237,16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439" to="3237,14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259" to="3237,12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539" to="1079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0,539" to="126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0,539" to="144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539" to="162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8,539" to="1798,269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9,539" to="1979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9,539" to="2339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539" to="252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0,539" to="270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0,539" to="288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8,539" to="3058,269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079" to="3237,10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899" to="3237,8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719" to="3237,7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539" to="3237,5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538" to="3239,269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78;width:431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Hp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الشكل -2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cs="Noto Sans Devanagari" w:ascii="Times New Roman" w:hAnsi="Times New Roman" w:eastAsia="Times New Roman"/>
                            <w:color w:val="auto"/>
                            <w:lang w:bidi="hi-IN" w:val="fr-FR"/>
                          </w:rPr>
                          <w:br/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28"/>
          <w:szCs w:val="28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وجد </w:t>
      </w:r>
      <w:r>
        <w:rPr>
          <w:sz w:val="32"/>
          <w:szCs w:val="32"/>
          <w:rtl w:val="true"/>
        </w:rPr>
        <w:t xml:space="preserve">: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جم المحلول الحمضي </w:t>
      </w:r>
      <w:r>
        <w:rPr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1</m:t>
        </m:r>
      </m:oMath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 استنت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التركيز المولي الابتدائي للمحلول </w:t>
      </w:r>
      <w:r>
        <w:rPr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نتج اﻠ </w:t>
      </w:r>
      <w:r>
        <w:rPr>
          <w:sz w:val="32"/>
          <w:szCs w:val="32"/>
        </w:rPr>
        <w:t>ak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نائية حمض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 /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لما أن </w:t>
      </w:r>
      <w:r>
        <w:rPr>
          <w:sz w:val="32"/>
          <w:szCs w:val="32"/>
        </w:rPr>
        <w:t>p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لول </w:t>
      </w:r>
      <w:r>
        <w:rPr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sz w:val="32"/>
          <w:sz w:val="32"/>
          <w:szCs w:val="32"/>
          <w:rtl w:val="true"/>
        </w:rPr>
        <w:t xml:space="preserve">هو </w:t>
      </w:r>
      <w:r>
        <w:rPr>
          <w:sz w:val="32"/>
          <w:szCs w:val="32"/>
        </w:rPr>
        <w:t>11.5</w:t>
      </w:r>
      <w:r>
        <w:rPr>
          <w:sz w:val="32"/>
          <w:sz w:val="32"/>
          <w:szCs w:val="32"/>
          <w:rtl w:val="true"/>
        </w:rPr>
        <w:t xml:space="preserve">عند </w:t>
      </w:r>
      <w:r>
        <w:rPr>
          <w:sz w:val="32"/>
          <w:szCs w:val="32"/>
        </w:rPr>
        <w:t>C</w:t>
      </w:r>
      <w:r>
        <w:rPr>
          <w:sz w:val="32"/>
          <w:szCs w:val="32"/>
        </w:rPr>
        <w:t>º 2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عند استعمال جهاز اﻠ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p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ر في المعايرة السابقة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تحصلنا على منحنى تغيرات اﻠ </w:t>
      </w:r>
      <w:r>
        <w:rPr>
          <w:sz w:val="32"/>
          <w:szCs w:val="32"/>
        </w:rPr>
        <w:t>H</w:t>
      </w:r>
      <w:r>
        <w:rPr>
          <w:sz w:val="32"/>
          <w:szCs w:val="32"/>
        </w:rPr>
        <w:t>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لة حجم المحلول الحمضي المضاف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(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كتب معادلة التفاعل الحادث 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نتج إحداثيات نقطة التكافؤ 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تنتج اﻠ </w:t>
      </w:r>
      <w:r>
        <w:rPr>
          <w:sz w:val="32"/>
          <w:szCs w:val="32"/>
        </w:rPr>
        <w:t>p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 للثنائية الخاصة بالنشادر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هل تساوي القيمة السابقة ؟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 بين الكواشف التالية ماهو الكاشف المناسب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  <w:t xml:space="preserve">                                        </w:t>
      </w:r>
    </w:p>
    <w:tbl>
      <w:tblPr>
        <w:bidiVisual w:val="true"/>
        <w:tblW w:w="7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410"/>
        <w:gridCol w:w="1985"/>
        <w:gridCol w:w="1701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اش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ز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روموتيم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الفينول</w:t>
            </w:r>
            <w:r>
              <w:rPr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فتال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rFonts w:cs="Times New Roman"/>
                <w:sz w:val="28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32"/>
                <w:rtl w:val="true"/>
              </w:rPr>
              <w:t>الهليانتين</w:t>
            </w:r>
          </w:p>
        </w:tc>
      </w:tr>
      <w:tr>
        <w:trPr>
          <w:trHeight w:val="39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ل تغير ال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6.2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.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Cs w:val="28"/>
              </w:rPr>
              <w:t>8.2</w:t>
            </w:r>
            <w:r>
              <w:rPr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-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.1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rPr>
          <w:sz w:val="32"/>
          <w:szCs w:val="32"/>
          <w:lang w:bidi="ar-DZ"/>
        </w:rPr>
      </w:pPr>
      <w:r>
        <w:rPr>
          <w:sz w:val="32"/>
          <w:szCs w:val="32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val="en-US" w:bidi="ar-DZ"/>
        </w:rPr>
      </w:pPr>
      <w:r>
        <w:rPr>
          <w:rFonts w:cs="Andalus"/>
          <w:sz w:val="32"/>
          <w:szCs w:val="32"/>
          <w:rtl w:val="true"/>
          <w:lang w:val="en-US" w:bidi="ar-DZ"/>
        </w:rPr>
      </w:r>
    </w:p>
    <w:sectPr>
      <w:footerReference w:type="default" r:id="rId14"/>
      <w:type w:val="nextPage"/>
      <w:pgSz w:w="11906" w:h="16838"/>
      <w:pgMar w:left="851" w:right="851" w:gutter="0" w:header="0" w:top="539" w:footer="709" w:bottom="851"/>
      <w:pgBorders w:display="allPages" w:offsetFrom="text">
        <w:top w:val="double" w:sz="4" w:space="1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20cpi">
    <w:altName w:val="Lucida Console"/>
    <w:charset w:val="00"/>
    <w:family w:val="modern"/>
    <w:pitch w:val="default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67"/>
        </w:tabs>
        <w:ind w:left="267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rabic Transparent"/>
      <w:sz w:val="20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36"/>
      <w:szCs w:val="3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36"/>
      <w:szCs w:val="36"/>
    </w:rPr>
  </w:style>
  <w:style w:type="character" w:styleId="WW8Num21z0">
    <w:name w:val="WW8Num21z0"/>
    <w:qFormat/>
    <w:rPr>
      <w:rFonts w:ascii="Symbol" w:hAnsi="Symbol" w:eastAsia="Times New Roman" w:cs="Arabic Transparent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28:00Z</dcterms:created>
  <dc:creator/>
  <dc:description/>
  <cp:keywords/>
  <dc:language>en-US</dc:language>
  <cp:lastModifiedBy>LNS</cp:lastModifiedBy>
  <dcterms:modified xsi:type="dcterms:W3CDTF">2008-02-08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