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و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جريب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ق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ياضيّ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ياضيات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سي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قتصاد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  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تان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Cs w:val="32"/>
              </w:rPr>
              <w:t>03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قال إيليا أبو ماضي</w:t>
            </w:r>
            <w:r>
              <w:rPr>
                <w:rFonts w:cs="Simplified Arabic"/>
                <w:sz w:val="32"/>
                <w:szCs w:val="32"/>
                <w:rtl w:val="true"/>
                <w:lang w:val="fr-FR"/>
              </w:rPr>
              <w:t>:</w:t>
            </w:r>
          </w:p>
          <w:tbl>
            <w:tblPr>
              <w:bidiVisual w:val="true"/>
              <w:tblW w:w="60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1"/>
              <w:gridCol w:w="2977"/>
            </w:tblGrid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ديار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سّلا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أرض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  <w:lang w:bidi="ar-EG"/>
                    </w:rPr>
                    <w:t>ا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ـهنا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يشقّ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عرب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حزنا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خطب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لسطين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خطب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على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كان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رزء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على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هيّنا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كيف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طيب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حياة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قـوم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رى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حوله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رّدى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أعينـا؟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كيف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طيب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حياة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قـوم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سدّ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عليه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دروب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منـى؟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يريد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يهود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بأن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يصلبوهـا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أبى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لسطين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أن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ذعنـا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قل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ليهود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أشياعـهــم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قد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خدعتك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بروق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منـى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أل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يت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>"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بلفور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 xml:space="preserve">"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أعطاكــم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بلاد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ه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بــلاد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نـا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نّاك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طن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ي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نجـوم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ل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عربيّ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بتـلك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ــدّنا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ل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حسبوه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ك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وطــنا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ل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ك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ك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يومـ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ـوطنا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يس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نبتغيه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حـالا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ليس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ذي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رمت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مـكنا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نصحناك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ارعوو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انبذوا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بليفورا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ذيّالك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الأرعـنا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إمّ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أبيتم</w:t>
                  </w: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أوصـيــكم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بأن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تحملو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عكـ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أكـفنا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فإنّ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سنجعل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أرضــها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لن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طنا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ولـكـم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sz w:val="32"/>
                      <w:sz w:val="32"/>
                      <w:szCs w:val="32"/>
                      <w:rtl w:val="true"/>
                    </w:rPr>
                    <w:t>مدفـنـا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غو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رعووا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سأ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ع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ئ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كر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ض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ال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ّ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ّنك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سطي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اذا؟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فو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كب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بّه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مّ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هدي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ّح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ح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ّ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بيّ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غو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شّ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سي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رب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يهود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لاّ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وّ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ثن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يّن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رضهم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سطين</w:t>
            </w:r>
            <w:r>
              <w:rPr>
                <w:rFonts w:cs="Simplified Arabic"/>
                <w:sz w:val="32"/>
                <w:szCs w:val="32"/>
                <w:rtl w:val="true"/>
              </w:rPr>
              <w:t>"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ا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ر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يات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لاحظة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ّموذ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يق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ّ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ح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س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851" w:right="851" w:gutter="0" w:header="0" w:top="1021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4:19:00Z</dcterms:created>
  <dc:creator>azem</dc:creator>
  <dc:description/>
  <cp:keywords/>
  <dc:language>en-US</dc:language>
  <cp:lastModifiedBy>Vienna</cp:lastModifiedBy>
  <dcterms:modified xsi:type="dcterms:W3CDTF">2008-02-21T23:45:00Z</dcterms:modified>
  <cp:revision>42</cp:revision>
  <dc:subject/>
  <dc:title>الجمهوريّة الجزائريّة الديمقراطيّة الشعبيّة</dc:title>
</cp:coreProperties>
</file>