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غ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نبيّ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Cs w:val="32"/>
              </w:rPr>
              <w:t>0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</w:rPr>
              <w:t>05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نّص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إنّ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همّ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ر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رئ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فك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ّه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  <w:rtl w:val="true"/>
              </w:rPr>
              <w:t>...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يق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مّ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ات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ه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تف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لقّ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ثا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نام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م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ف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ؤو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ت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ه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كتش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نفس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نفسهم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م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ي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رب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رّأ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ك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غز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فع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طوّ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ّم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فسه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إحس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تذ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نح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ّ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ريّ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غمر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ّل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ّاقط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طوّ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تّ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جع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ك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كي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ّ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فع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ا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ع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لئ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cs="Simplified Arabic"/>
                <w:sz w:val="32"/>
                <w:szCs w:val="32"/>
                <w:rtl w:val="true"/>
              </w:rPr>
              <w:t>: "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ّيّ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نّ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ُن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ّ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ع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ّأ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ّ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ريّ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ّ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ث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ض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ّ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ك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مو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ّض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ّ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نّ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يّ</w:t>
            </w:r>
            <w:r>
              <w:rPr>
                <w:rFonts w:cs="Simplified Arabic"/>
                <w:sz w:val="32"/>
                <w:szCs w:val="32"/>
                <w:rtl w:val="true"/>
              </w:rPr>
              <w:t>»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ف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يم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ئل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كر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تكز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ص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م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سلو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ّخصيّ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ّ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نّص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خ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سلو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ب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ت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ّ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غو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!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را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صّلا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رز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ال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عراب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جمل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ط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ا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يّ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ث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ّ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رع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م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ائصه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قد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م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ف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ؤو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ت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ه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كتش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نفس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نفسهم</w:t>
            </w:r>
            <w:r>
              <w:rPr>
                <w:rFonts w:cs="Simplified Arabic"/>
                <w:sz w:val="32"/>
                <w:szCs w:val="32"/>
                <w:rtl w:val="true"/>
              </w:rPr>
              <w:t>. »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قّ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ّ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د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يفيّ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300"/>
              <w:ind w:left="357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توفيق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لاحظ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ّ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rFonts w:cs="Simplified Arabic"/>
          <w:b/>
          <w:bCs/>
          <w:rtl w:val="true"/>
        </w:rPr>
        <w:t>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5:34:00Z</dcterms:created>
  <dc:creator>nor</dc:creator>
  <dc:description/>
  <cp:keywords/>
  <dc:language>en-US</dc:language>
  <cp:lastModifiedBy>Vienna</cp:lastModifiedBy>
  <cp:lastPrinted>2007-11-27T16:10:00Z</cp:lastPrinted>
  <dcterms:modified xsi:type="dcterms:W3CDTF">2008-02-21T23:03:00Z</dcterms:modified>
  <cp:revision>40</cp:revision>
  <dc:subject/>
  <dc:title>الجمهوريّة الجزائريّة الديمقراطيّة الشعبيّة</dc:title>
</cp:coreProperties>
</file>