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9"/>
        <w:gridCol w:w="907"/>
      </w:tblGrid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حلول التماري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علامة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أول</w:t>
            </w:r>
            <w:r>
              <w:rPr>
                <w:rFonts w:cs="Andalus"/>
                <w:b/>
                <w:bCs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04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  <w:lang w:val="en-US" w:bidi="ar-DZ"/>
              </w:rPr>
              <w:t>نقاط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(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نائيت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شاركت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م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OO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CO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</m:oMath>
            </m:oMathPara>
          </w:p>
          <w:p>
            <w:pPr>
              <w:pStyle w:val="Normal"/>
              <w:bidi w:val="1"/>
              <w:ind w:left="72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المعادلتان النصفيتان الموافقتان لهما</w:t>
            </w:r>
            <w:r>
              <w:rPr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OO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q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O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q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عا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OH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كم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إبتدائ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حمض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مل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جدول التقدم للجملة الكيميائية</w:t>
            </w:r>
            <w:r>
              <w:rPr>
                <w:sz w:val="32"/>
                <w:szCs w:val="32"/>
                <w:rtl w:val="true"/>
                <w:lang w:bidi="ar-DZ"/>
              </w:rPr>
              <w:t>:</w:t>
            </w:r>
          </w:p>
          <w:tbl>
            <w:tblPr>
              <w:bidiVisual w:val="true"/>
              <w:tblW w:w="8222" w:type="dxa"/>
              <w:jc w:val="left"/>
              <w:tblInd w:w="14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1"/>
              <w:gridCol w:w="1509"/>
              <w:gridCol w:w="996"/>
              <w:gridCol w:w="2241"/>
              <w:gridCol w:w="968"/>
              <w:gridCol w:w="1137"/>
            </w:tblGrid>
            <w:tr>
              <w:trPr/>
              <w:tc>
                <w:tcPr>
                  <w:tcW w:w="6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righ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OO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q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CO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q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>التقدم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معادل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تفاعل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lang w:bidi="ar-DZ"/>
                    </w:rPr>
                    <w:t>0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lang w:bidi="ar-DZ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>بالزيادة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</m:oMath>
                  </m:oMathPara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lang w:bidi="ar-DZ"/>
                    </w:rPr>
                    <w:t>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>الحالة الإبتدائية</w:t>
                  </w:r>
                </w:p>
              </w:tc>
            </w:tr>
            <w:tr>
              <w:trPr/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>بالزيادة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DZ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>الحالة الإنتقالية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  <w:drawing>
                      <wp:inline distT="0" distB="0" distL="0" distR="0">
                        <wp:extent cx="173355" cy="2190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149" r="-18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>بالزيادة</w:t>
                  </w:r>
                </w:p>
              </w:tc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Cs w:val="32"/>
                      <w:rtl w:val="true"/>
                      <w:lang w:bidi="ar-DZ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oMath>
                  </m:oMathPara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  <w:lang w:bidi="ar-DZ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bidi="ar-DZ"/>
                    </w:rPr>
                    <w:t>الحالة النهائ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ينتهي التفاعل عندما يكون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:       </w:t>
            </w:r>
            <w:r>
              <w:rPr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oMath>
            <w:r>
              <w:rPr>
                <w:sz w:val="32"/>
                <w:szCs w:val="32"/>
                <w:rtl w:val="true"/>
                <w:lang w:bidi="ar-DZ"/>
              </w:rPr>
              <w:t xml:space="preserve">  =  </w:t>
            </w:r>
            <w:r>
              <w:rPr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32"/>
                <w:szCs w:val="32"/>
                <w:rtl w:val="true"/>
                <w:lang w:bidi="ar-DZ"/>
              </w:rPr>
              <w:t xml:space="preserve">  = </w:t>
            </w:r>
            <w:r>
              <w:rPr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قد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هائ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تحول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oMath>
          </w:p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4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قد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هائ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1122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كم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صغ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قد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عظم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تفا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</m:d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ح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درو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حدو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سب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قد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هائ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ع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∘</m:t>
                  </m:r>
                </m:sub>
              </m:sSub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مض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م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فاعل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اء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tl w:val="true"/>
                <w:lang w:val="en-US" w:bidi="ar-DZ"/>
              </w:rPr>
              <w:t xml:space="preserve"> </w:t>
            </w:r>
            <w:r>
              <w:rPr>
                <w:sz w:val="40"/>
                <w:szCs w:val="40"/>
                <w:rtl w:val="true"/>
                <w:lang w:val="en-US" w:bidi="ar-DZ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 w:bidi="ar-DZ"/>
              </w:rPr>
            </w:pPr>
            <w:r>
              <w:rPr>
                <w:b/>
                <w:bCs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 w:bidi="ar-DZ"/>
              </w:rPr>
            </w:pPr>
            <w:r>
              <w:rPr>
                <w:b/>
                <w:bCs/>
                <w:lang w:val="en-US" w:bidi="ar-DZ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>¼</w:t>
            </w: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bidi="ar-DZ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bidi="ar-DZ"/>
              </w:rPr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rFonts w:cs="Andalus"/>
                <w:b/>
                <w:bCs/>
                <w:sz w:val="36"/>
                <w:szCs w:val="36"/>
                <w:rtl w:val="true"/>
                <w:lang w:bidi="ar-DZ"/>
              </w:rPr>
              <w:t xml:space="preserve">: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4,75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  <w:lang w:val="en-US" w:bidi="ar-DZ"/>
              </w:rPr>
              <w:t>نقطة</w:t>
            </w:r>
            <w:r>
              <w:rPr>
                <w:rFonts w:cs="Andalus"/>
                <w:sz w:val="28"/>
                <w:szCs w:val="28"/>
                <w:rtl w:val="true"/>
                <w:lang w:val="en-US" w:bidi="ar-DZ"/>
              </w:rPr>
              <w:t>(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DZ"/>
              </w:rPr>
              <w:t>1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هزاز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متخامد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لأن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سع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بقيت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ثابتة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val="en-US" w:bidi="ar-DZ"/>
              </w:rPr>
              <w:t>الاهتزاز</w:t>
            </w: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ذا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هذ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هزاز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rad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                      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ﺠ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ثاب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رون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m:t xml:space="preserve"> 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b/>
                <w:bCs/>
                <w:sz w:val="36"/>
                <w:szCs w:val="36"/>
                <w:lang w:bidi="ar-DZ"/>
              </w:rPr>
              <w:t>3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دي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كذلك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ما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هزاز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حفوظ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خامدي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sup>
              </m:sSup>
            </m:oMath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ﺠ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م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جس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طال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،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كو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سرعته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عظم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صبح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طا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جمل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تتمثل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طا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حركي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لجس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أ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طا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كامن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عدوم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عند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ذلك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الموضع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طري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خرى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eqAr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ثالث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ndalus"/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>)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lang w:val="en-US" w:bidi="ar-DZ"/>
              </w:rPr>
              <w:t>3,25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  <w:lang w:val="en-US" w:bidi="ar-DZ"/>
              </w:rPr>
              <w:t>نقطة</w:t>
            </w:r>
            <w:r>
              <w:rPr>
                <w:rFonts w:cs="Andalus"/>
                <w:sz w:val="28"/>
                <w:szCs w:val="28"/>
                <w:rtl w:val="true"/>
                <w:lang w:val="en-US" w:bidi="ar-DZ"/>
              </w:rPr>
              <w:t>(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ndalus"/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نجز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وج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ذه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إياب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تقط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ساف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دة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         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موج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ستقر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DZ"/>
              </w:rPr>
              <w:t>4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دين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منه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DZ"/>
              </w:rPr>
              <w:t>5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نتش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وج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تقد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سر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ثابتة،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سر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قط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ب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تغي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ي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رك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ب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هتزاز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جيب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ستقيم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¼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32"/>
                <w:szCs w:val="32"/>
                <w:u w:val="single"/>
                <w:lang w:val="en-US"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 xml:space="preserve"> 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 xml:space="preserve">(. </w:t>
            </w:r>
            <w:r>
              <w:rPr>
                <w:rFonts w:cs="Andalus"/>
                <w:b/>
                <w:bCs/>
                <w:sz w:val="32"/>
                <w:szCs w:val="32"/>
                <w:u w:val="single"/>
                <w:lang w:val="en-US" w:bidi="ar-DZ"/>
              </w:rPr>
              <w:t>04</w:t>
            </w:r>
            <w:r>
              <w:rPr>
                <w:rFonts w:cs="Andalus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نقاط</w:t>
            </w:r>
            <w:r>
              <w:rPr>
                <w:rFonts w:cs="Andalus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7" w:leader="none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487" w:right="0" w:hanging="374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06085</wp:posOffset>
                      </wp:positionH>
                      <wp:positionV relativeFrom="paragraph">
                        <wp:posOffset>250825</wp:posOffset>
                      </wp:positionV>
                      <wp:extent cx="354965" cy="228600"/>
                      <wp:effectExtent l="2540" t="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960" cy="228600"/>
                                <a:chOff x="0" y="0"/>
                                <a:chExt cx="3549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440" y="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153000"/>
                                  <a:ext cx="29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680" y="151200"/>
                                  <a:ext cx="1486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1200"/>
                                  <a:ext cx="1486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560" y="153000"/>
                                  <a:ext cx="1486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3.55pt;margin-top:19.75pt;width:27.95pt;height:17.95pt" coordorigin="8671,395" coordsize="559,359">
                      <v:line id="shape_0" from="8999,395" to="8999,6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1,636" to="9229,63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5,633" to="9138,7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1,633" to="8904,7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82,636" to="9015,7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حص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سجي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نح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مث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توتر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طر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كثف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وص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دخل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جهاز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نقطة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وص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نقطة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أرض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(     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7" w:leader="none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95" w:right="0" w:hanging="682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س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نح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ي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لاحظ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وت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طر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كثف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تناقص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التال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ج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ح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كثف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وض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ب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بض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حظات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نتق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ب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وضع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0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م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رب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راس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إهتزاز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هبطي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باشرة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نتق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بد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وض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تسجي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ح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وتر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تفرغ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كثف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تناق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شحن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بوس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يار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سالب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تجا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قيق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تي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ربط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ح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ربط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قاوم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تطبي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جم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وترات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كت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سمح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و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كتاب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ي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ι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ك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ι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ذ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36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يث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360"/>
              <w:jc w:val="left"/>
              <w:rPr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م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منح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بدأ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قط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حو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زمن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لحظ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نقرأ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بيان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0"/>
              <w:jc w:val="left"/>
              <w:rPr>
                <w:rFonts w:cs="Arabic Transparent"/>
                <w:color w:val="000000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لدينا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color w:val="000000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917" w:leader="none"/>
                <w:tab w:val="left" w:pos="7110" w:leader="none"/>
                <w:tab w:val="left" w:pos="7984" w:leader="none"/>
                <w:tab w:val="left" w:pos="8159" w:leader="none"/>
              </w:tabs>
              <w:bidi w:val="1"/>
              <w:ind w:left="72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>إذن</w:t>
            </w:r>
            <w:r>
              <w:rPr>
                <w:color w:val="000000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  <w:lang w:val="en-US"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μF</m:t>
              </m:r>
            </m:oMath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32"/>
                <w:szCs w:val="32"/>
                <w:lang w:val="en-US" w:bidi="ar-DZ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التمر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الخامس</w:t>
            </w:r>
            <w:r>
              <w:rPr>
                <w:rFonts w:cs="Andalus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>(</w:t>
            </w:r>
            <w:r>
              <w:rPr>
                <w:rFonts w:cs="Andalus"/>
                <w:b/>
                <w:bCs/>
                <w:sz w:val="32"/>
                <w:szCs w:val="32"/>
                <w:u w:val="single"/>
                <w:lang w:val="en-US" w:bidi="ar-DZ"/>
              </w:rPr>
              <w:t>04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bidi="ar-DZ"/>
              </w:rPr>
              <w:t>نقاط</w:t>
            </w:r>
            <w:r>
              <w:rPr>
                <w:rFonts w:cs="Andalus"/>
                <w:b/>
                <w:bCs/>
                <w:sz w:val="32"/>
                <w:szCs w:val="32"/>
                <w:u w:val="single"/>
                <w:rtl w:val="true"/>
                <w:lang w:val="en-US" w:bidi="ar-DZ"/>
              </w:rPr>
              <w:t>)</w:t>
            </w:r>
            <w:r>
              <w:rPr>
                <w:rFonts w:cs="Andalus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الح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بيانيا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oMath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Arabic Transparent"/>
                <w:sz w:val="32"/>
                <w:szCs w:val="32"/>
                <w:lang w:bidi="ar-DZ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دي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                        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من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ركيز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ساس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عدي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دين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                               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يجا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ـ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bidi="ar-DZ"/>
              </w:rPr>
              <w:t>Pka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eqAr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معادلة التفاعل الحادث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: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حداثي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قط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كافؤ 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يمةالـ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lang w:bidi="ar-DZ"/>
              </w:rPr>
              <w:t>pka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 :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ياني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شك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دي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قط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ص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كافؤ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:    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ساو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قي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سابقة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64" w:leader="none"/>
                <w:tab w:val="right" w:pos="9389" w:leader="none"/>
              </w:tabs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¼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½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abic Transparent"/>
    </w:rPr>
  </w:style>
  <w:style w:type="character" w:styleId="WW8Num4z1">
    <w:name w:val="WW8Num4z1"/>
    <w:qFormat/>
    <w:rPr>
      <w:rFonts w:ascii="Times New Roman" w:hAnsi="Times New Roman" w:eastAsia="Times New Roman" w:cs="Arabic Transparen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15:00Z</dcterms:created>
  <dc:creator/>
  <dc:description/>
  <cp:keywords/>
  <dc:language>en-US</dc:language>
  <cp:lastModifiedBy>LNS</cp:lastModifiedBy>
  <cp:lastPrinted>2008-02-07T15:57:00Z</cp:lastPrinted>
  <dcterms:modified xsi:type="dcterms:W3CDTF">2008-02-08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