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سف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                           </w:t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  </w:t>
            </w:r>
            <w:r>
              <w:rPr>
                <w:rFonts w:cs="Simplified Arabic"/>
                <w:sz w:val="32"/>
                <w:szCs w:val="32"/>
              </w:rPr>
              <w:t>0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sz w:val="32"/>
                <w:szCs w:val="32"/>
              </w:rPr>
              <w:t>06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ش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راهيم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ج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هض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خ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ار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تد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ض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م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وم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سفا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ب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ضع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ص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ض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ط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رد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أر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م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مة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أ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شّ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ر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حط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و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وار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ش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ر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717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خوة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ا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دوّ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غ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56" w:leader="none"/>
              </w:tabs>
              <w:ind w:left="304" w:right="0" w:hanging="5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اف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ف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ار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04" w:right="0" w:hanging="5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ض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ج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آ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04" w:right="0" w:hanging="56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لّتي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دّ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ارب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غ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ب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ب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ع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ّ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نق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و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اف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آ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صد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ّ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0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اما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﴿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بّ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﴾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بار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ا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ك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0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؟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غو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32"/>
                <w:szCs w:val="32"/>
              </w:rPr>
              <w:t>0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غ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رض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رض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ر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باهك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ر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ّ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ويّ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ّح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0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فاظ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م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0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ّ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ّ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ّ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نقد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: [ </w:t>
            </w:r>
            <w:r>
              <w:rPr>
                <w:rFonts w:cs="Simplified Arabic"/>
                <w:b/>
                <w:bCs/>
                <w:sz w:val="32"/>
                <w:szCs w:val="32"/>
                <w:lang w:bidi="ar-DZ"/>
              </w:rPr>
              <w:t>0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قط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]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عد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ش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براهيم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متداد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مدرس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ّنع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ّفظ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درس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م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بحتري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ز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سلو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اتباً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أسلو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اعراً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بالتوفيق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النموذج تطبيقيّ يقدّم للتحليل داخل القسم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2:23:00Z</dcterms:created>
  <dc:creator>azem</dc:creator>
  <dc:description/>
  <cp:keywords/>
  <dc:language>en-US</dc:language>
  <cp:lastModifiedBy>Vienna</cp:lastModifiedBy>
  <cp:lastPrinted>2007-11-27T16:20:00Z</cp:lastPrinted>
  <dcterms:modified xsi:type="dcterms:W3CDTF">2008-02-21T21:29:00Z</dcterms:modified>
  <cp:revision>55</cp:revision>
  <dc:subject/>
  <dc:title>الجمهوريّة الجزائريّة الديمقراطيّة الشعبيّة</dc:title>
</cp:coreProperties>
</file>