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ائ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س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ائ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ساس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جر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ناق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ي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جربة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Fonts w:cs="Traditional Arabic"/>
                <w:lang w:bidi="ar-DZ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  <w:lang w:bidi="ar-DZ"/>
              </w:rPr>
              <w:t>صح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ادة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عر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DZ"/>
              </w:rPr>
            </w:pPr>
            <w:r>
              <w:rPr>
                <w:rFonts w:cs="Traditional Arabic"/>
                <w:lang w:bidi="ar-DZ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ض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ق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ض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ج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فلس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ق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ان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+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غات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ه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حو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ح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ي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هن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يم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ال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لمعرفة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ا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ه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تائ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ص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ج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ذا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ع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لم تنقيط مقالة حول </w:t>
      </w:r>
      <w:r>
        <w:rPr>
          <w:rtl w:val="true"/>
        </w:rPr>
        <w:t>النص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مو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3.5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ئ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.5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دما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3:06:00Z</dcterms:created>
  <dc:creator>SUJET2</dc:creator>
  <dc:description/>
  <dc:language>en-US</dc:language>
  <cp:lastModifiedBy>PARTICULIER</cp:lastModifiedBy>
  <dcterms:modified xsi:type="dcterms:W3CDTF">2008-02-25T09:54:00Z</dcterms:modified>
  <cp:revision>18</cp:revision>
  <dc:subject/>
  <dc:title/>
</cp:coreProperties>
</file>