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جمهو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جزائ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ديمقراط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عبيّة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وطن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ثانويّ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لّ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عرب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آدا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بكال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007/2008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ّعبة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جريب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ياض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ياض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ي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.            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دّة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 </w:t>
            </w:r>
            <w:r>
              <w:rPr>
                <w:rFonts w:cs="Simplified Arabic"/>
                <w:sz w:val="32"/>
                <w:szCs w:val="32"/>
              </w:rPr>
              <w:t>0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rFonts w:cs="Andalus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عامل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</w:t>
            </w:r>
            <w:r>
              <w:rPr>
                <w:rFonts w:cs="Andalus"/>
                <w:sz w:val="32"/>
                <w:szCs w:val="32"/>
              </w:rPr>
              <w:t>03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ّص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ض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ياه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نقط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رم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خ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زمُـــ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نثن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أ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نت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نِّـ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د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زّهور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ّهور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أ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نت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معت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هّ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وجّعي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بك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ك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ب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ي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و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ّفص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رق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ال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ث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كئي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ّ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ّ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َّمال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ن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ّت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اّ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ّبيع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تفك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جسم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كّن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ّقيع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اح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قل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و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ه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كبّ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ّ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ش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خا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ع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1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ق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كريّ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[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ز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ّ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د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ب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ر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ك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ظ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ّج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ص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ديث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ضّ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لّ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ابتك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ح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ص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ط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ثن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د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م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نّم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ؤشّراتهم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ّغو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 xml:space="preserve">[ </w:t>
            </w:r>
            <w:r>
              <w:rPr>
                <w:rFonts w:cs="Simplified Arabic"/>
                <w:b/>
                <w:bCs/>
                <w:sz w:val="32"/>
                <w:szCs w:val="32"/>
                <w:lang w:bidi="ar-DZ"/>
              </w:rPr>
              <w:t>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م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تي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ا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ّ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إن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كل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لاغ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ف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بيا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ور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دّد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عيهم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برز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ثر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ل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ضارع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ث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تس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ّال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ثو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ال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فكّ؟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نتهى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بالتوفيق</w:t>
            </w:r>
          </w:p>
        </w:tc>
      </w:tr>
    </w:tbl>
    <w:p>
      <w:pPr>
        <w:pStyle w:val="Normal"/>
        <w:jc w:val="left"/>
        <w:rPr>
          <w:rFonts w:cs="Andalus"/>
          <w:sz w:val="32"/>
          <w:szCs w:val="32"/>
          <w:lang w:bidi="ar-EG"/>
        </w:rPr>
      </w:pPr>
      <w:r>
        <w:rPr>
          <w:rFonts w:cs="Andalus"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Andalus"/>
          <w:rtl w:val="true"/>
        </w:rPr>
        <w:t xml:space="preserve">نموذج الإجابة وسلّم </w:t>
      </w:r>
      <w:r>
        <w:rPr>
          <w:rtl w:val="true"/>
        </w:rPr>
        <w:t>التّنقيط</w:t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192"/>
        <w:gridCol w:w="1079"/>
        <w:gridCol w:w="1080"/>
      </w:tblGrid>
      <w:tr>
        <w:trPr>
          <w:trHeight w:val="3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  <w:lang w:bidi="ar-EG"/>
              </w:rPr>
              <w:t>محاو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  <w:lang w:bidi="ar-EG"/>
              </w:rPr>
              <w:t>الموضوع</w:t>
            </w:r>
          </w:p>
        </w:tc>
        <w:tc>
          <w:tcPr>
            <w:tcW w:w="7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Simplified Arabic"/>
                <w:lang w:bidi="ar-EG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  <w:lang w:bidi="ar-EG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  <w:lang w:bidi="ar-EG"/>
              </w:rPr>
              <w:t>الإجابة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Simplified Arabic"/>
                <w:lang w:bidi="ar-EG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  <w:lang w:bidi="ar-EG"/>
              </w:rPr>
              <w:t>العلامة</w:t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7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Simplified Arabic"/>
                <w:lang w:bidi="ar-EG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  <w:lang w:bidi="ar-EG"/>
              </w:rPr>
              <w:t>مجزأ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Simplified Arabic"/>
                <w:lang w:bidi="ar-EG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  <w:lang w:bidi="ar-EG"/>
              </w:rPr>
              <w:t>المجموع</w:t>
            </w:r>
          </w:p>
        </w:tc>
      </w:tr>
      <w:tr>
        <w:trPr>
          <w:trHeight w:val="40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0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DZ"/>
              </w:rPr>
              <w:t>البن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DZ"/>
              </w:rPr>
              <w:t>الفكري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سب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رؤ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نّه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ق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ستح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كت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بيضاء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ثلج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شد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برودة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تعلي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بيت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أوّ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الثاني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نلم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عتا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بيت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DZ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rFonts w:cs="Traditional Arabic"/>
                <w:sz w:val="32"/>
                <w:szCs w:val="32"/>
                <w:lang w:bidi="ar-DZ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. «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أبك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أن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حد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ل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تبك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عي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. »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ظاه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تجدي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قصي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عربي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توظي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طبي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نز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رومانسي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نز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ذاتي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نز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تشاؤ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ـ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نز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تأمّلي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تنوي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قاف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قصي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/>
            </w:pPr>
            <w:r>
              <w:rPr>
                <w:rFonts w:cs="Traditional Arabic"/>
                <w:sz w:val="32"/>
                <w:szCs w:val="32"/>
                <w:lang w:bidi="ar-DZ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عان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قصي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تنحص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أس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ماض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سعي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شكو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شقاء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حاض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،ث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لمح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خاطف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رجاء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إبراز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قيمت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نّص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قيم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فنّ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أدبي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تتجلّ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ظاه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اتّجا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رومانسيّ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قيم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إنسانيّة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/>
            </w:pPr>
            <w:r>
              <w:rPr>
                <w:rFonts w:cs="Traditional Arabic"/>
                <w:sz w:val="32"/>
                <w:szCs w:val="32"/>
                <w:lang w:bidi="ar-DZ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 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نّم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غال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سردي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ملائ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لموق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ظرو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غتراب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سن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بكّ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حيث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طالب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روسيا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يخدم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نّم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وصفي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ؤشّرا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نّمطين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أفع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ماضي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أفع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مضارعة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دلالا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زمنية،الجم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خبرية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..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01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01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01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01.5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01.5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01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01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bidi="ar-DZ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lang w:bidi="ar-DZ"/>
              </w:rPr>
              <w:t>10</w:t>
            </w:r>
          </w:p>
        </w:tc>
      </w:tr>
      <w:tr>
        <w:trPr>
          <w:trHeight w:val="25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0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DZ"/>
              </w:rPr>
              <w:t>البن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DZ"/>
              </w:rPr>
              <w:t>اللّغويّ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0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/>
            </w:pPr>
            <w:r>
              <w:rPr>
                <w:rFonts w:cs="Traditional Arabic"/>
                <w:sz w:val="32"/>
                <w:szCs w:val="32"/>
                <w:lang w:bidi="ar-DZ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يعو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ضمي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غائ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صفصاف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ع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عقال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/>
            </w:pPr>
            <w:r>
              <w:rPr>
                <w:rFonts w:cs="Traditional Arabic"/>
                <w:sz w:val="32"/>
                <w:szCs w:val="32"/>
                <w:lang w:bidi="ar-DZ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ث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إنشاء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استفها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نضبت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»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غرض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تعجّب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ث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خب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:  «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بالأم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كن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ترن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حدائ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الزّهور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»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غرض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تحسّر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صورت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بيانيت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ه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«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حر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كقلب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أهواء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مروج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»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تشبي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رسل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أثر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توضيح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تشخيصه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هرم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خ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عزمك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» 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ستعا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كني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شبّ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نّه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بالش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هر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ضعيف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أثر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توضيح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طري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تّشخيص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/>
            </w:pPr>
            <w:r>
              <w:rPr>
                <w:rFonts w:cs="Traditional Arabic"/>
                <w:sz w:val="32"/>
                <w:szCs w:val="32"/>
                <w:lang w:bidi="ar-DZ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كئيب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ح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جسم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فعو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به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الكا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ضمي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ضا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إليه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دل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معنو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للفع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مضار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إفادت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استمرار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ه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بهذ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يفي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تسا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نّص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يبتدئ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بالكآب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مستعمل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أفع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ماض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لينتق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أم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في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سعيد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lang w:bidi="ar-DZ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تبد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ألفاظ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قوي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إيحاء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فكلم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يجث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»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توح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بالذّ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التضرّع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عق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»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توح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بشد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الرّبا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وإحكامه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. 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تفك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 xml:space="preserve">»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توح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DZ"/>
              </w:rPr>
              <w:t>بالتّحرّر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60"/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01.5</w:t>
            </w:r>
          </w:p>
          <w:p>
            <w:pPr>
              <w:pStyle w:val="Normal"/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01.5</w:t>
            </w:r>
          </w:p>
          <w:p>
            <w:pPr>
              <w:pStyle w:val="Normal"/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01.5</w:t>
            </w:r>
          </w:p>
          <w:p>
            <w:pPr>
              <w:pStyle w:val="Normal"/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01,5</w:t>
            </w:r>
          </w:p>
          <w:p>
            <w:pPr>
              <w:pStyle w:val="Normal"/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02</w:t>
            </w:r>
          </w:p>
          <w:p>
            <w:pPr>
              <w:pStyle w:val="Normal"/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02</w:t>
            </w:r>
          </w:p>
          <w:p>
            <w:pPr>
              <w:pStyle w:val="Normal"/>
              <w:spacing w:lineRule="exact" w:line="460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641" w:leader="none"/>
              </w:tabs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bidi="ar-DZ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lang w:bidi="ar-DZ"/>
              </w:rPr>
              <w:t>10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الصفحة</w:t>
      </w:r>
      <w:r>
        <w:rPr>
          <w:rFonts w:cs="Simplified Arabic"/>
          <w:b/>
          <w:bCs/>
          <w:rtl w:val="true"/>
          <w:lang w:bidi="ar-EG"/>
        </w:rPr>
        <w:t>:</w:t>
      </w:r>
      <w:r>
        <w:rPr>
          <w:rFonts w:cs="Simplified Arabic"/>
          <w:b/>
          <w:bCs/>
          <w:lang w:bidi="ar-EG"/>
        </w:rPr>
        <w:t>1/2</w:t>
      </w:r>
    </w:p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sectPr>
      <w:type w:val="nextPage"/>
      <w:pgSz w:w="11906" w:h="16838"/>
      <w:pgMar w:left="851" w:right="851" w:gutter="0" w:header="0" w:top="1021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36:00Z</dcterms:created>
  <dc:creator>azem</dc:creator>
  <dc:description/>
  <cp:keywords/>
  <dc:language>en-US</dc:language>
  <cp:lastModifiedBy>Vienna</cp:lastModifiedBy>
  <dcterms:modified xsi:type="dcterms:W3CDTF">2008-02-21T23:34:00Z</dcterms:modified>
  <cp:revision>36</cp:revision>
  <dc:subject/>
  <dc:title>الجمهوريّة الجزائريّة الديمقراطيّة الشعبيّة</dc:title>
</cp:coreProperties>
</file>