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ّ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جريبيّ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ن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ياض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قتصاد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ساعّ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Cs w:val="32"/>
              </w:rPr>
              <w:t>03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ّصّ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  <w:rtl w:val="true"/>
              </w:rPr>
              <w:t>«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تعلّ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ي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درّ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شيئ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لي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ليل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ّ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قرّ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را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ستعد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زئ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ع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غا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ه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ّأت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ئ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رف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ل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ست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ّ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جه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ت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كت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ويص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غل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ّ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ف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خل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ك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ي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ر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تيسّ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هد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ّ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رك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ه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فاد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ض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تعلّ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ل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ف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طالبو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حض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ه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لّ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سب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وا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كلّفو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ص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خلط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ق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دئ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ع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همها</w:t>
            </w:r>
            <w:r>
              <w:rPr>
                <w:rFonts w:cs="Simplified Arabic"/>
                <w:sz w:val="32"/>
                <w:szCs w:val="32"/>
                <w:rtl w:val="true"/>
              </w:rPr>
              <w:t>.»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ّم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دون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ئ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0" w:hanging="43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ث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0" w:hanging="43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ّ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ّ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صره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؟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0" w:hanging="43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ث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ّ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0" w:hanging="43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تر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0" w:hanging="43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ّل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مث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95" w:right="0" w:hanging="435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غو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رّ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كر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اهم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لم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أدّ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ائ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مجز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المجموع</w:t>
            </w:r>
          </w:p>
        </w:tc>
      </w:tr>
      <w:tr>
        <w:trPr>
          <w:trHeight w:val="69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كريّ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ّغويّ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طّر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صّحيح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ّ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لد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ّ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عتم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درّ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يُراع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تعلّمين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60"/>
              <w:ind w:left="401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سسها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درّ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ج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ثم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فص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ستعد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تعلّم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مستواهم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ي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طّر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سّائ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حض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قف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صّعب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علّم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خل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فاهيم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بالتّال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ز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علّم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بد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طر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ساي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لتّ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وانبها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درّ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عليم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ستو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تعلّمين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ل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وي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قت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لخي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راع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ف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ج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حتر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قني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دلالي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ستع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ّ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عليم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لقين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تعلّمين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شّرح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حصيل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عليم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سائل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م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فسيريّ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ن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شر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س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طّر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عليميّ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صّحيح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اجح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يبره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جاعت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علّ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ش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طّر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سّائ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صر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360" w:right="0" w:hanging="36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رّب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ط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واو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ثم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ح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جر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تّ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ضا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نّما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ساهم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تّس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نسجام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360" w:right="0" w:hanging="3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عراب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6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ظر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ستق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زّم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تضمّ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شّرط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اف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شرط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تعلّ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بجواب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بن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سّك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حل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فع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ضاف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exact" w:line="4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ور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وص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حل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إعراب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يّأت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ب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نّ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EG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يستخر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حر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يذك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عنييهما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EG"/>
              </w:rPr>
              <w:t>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إنشائ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علم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في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لقين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Traditional Arabic"/>
                <w:sz w:val="32"/>
                <w:szCs w:val="32"/>
                <w:lang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عتم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نصّ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نث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علمي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تأدّب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60"/>
              <w:jc w:val="left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خصائصه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سّه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خال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بيان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صطلح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ألفاظ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دّقيقة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تلقين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مسائ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تّدر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ج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طغي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وضوعي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ذّاتيّ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غلب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موضوعيّ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نعدا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الذات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EG"/>
              </w:rPr>
              <w:t>والعاطفة</w:t>
            </w: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  <w:t>..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18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  <w:p>
            <w:pPr>
              <w:pStyle w:val="Normal"/>
              <w:spacing w:lineRule="exact" w:line="24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3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.5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.5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8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sectPr>
      <w:type w:val="nextPage"/>
      <w:pgSz w:w="11906" w:h="16838"/>
      <w:pgMar w:left="851" w:right="851" w:gutter="0" w:header="0" w:top="1021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lang w:bidi="ar-EG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3z1">
    <w:name w:val="WW8Num3z1"/>
    <w:qFormat/>
    <w:rPr>
      <w:rFonts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0:17:00Z</dcterms:created>
  <dc:creator>azem</dc:creator>
  <dc:description/>
  <cp:keywords/>
  <dc:language>en-US</dc:language>
  <cp:lastModifiedBy>Vienna</cp:lastModifiedBy>
  <dcterms:modified xsi:type="dcterms:W3CDTF">2008-02-21T23:26:00Z</dcterms:modified>
  <cp:revision>8</cp:revision>
  <dc:subject/>
  <dc:title>الجمهوريّة الجزائريّة الديمقراطيّة الشعبيّة</dc:title>
</cp:coreProperties>
</file>