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لسف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ث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ث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ل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و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ق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دل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ظاه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ا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ئ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ي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ك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ات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ه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تائ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طر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طر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ذا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س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ب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ضع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لم تنقيط مقالة حول </w:t>
      </w:r>
      <w:r>
        <w:rPr>
          <w:rtl w:val="true"/>
        </w:rPr>
        <w:t>النص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لس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3.5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.5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ا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دما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06:00Z</dcterms:created>
  <dc:creator>SUJET2</dc:creator>
  <dc:description/>
  <dc:language>en-US</dc:language>
  <cp:lastModifiedBy>PARTICULIER</cp:lastModifiedBy>
  <dcterms:modified xsi:type="dcterms:W3CDTF">2008-02-24T15:46:00Z</dcterms:modified>
  <cp:revision>15</cp:revision>
  <dc:subject/>
  <dc:title/>
</cp:coreProperties>
</file>