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ريبيّ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اض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تصا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ياضيّ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دّة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اتان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02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Cs w:val="28"/>
                <w:rtl w:val="true"/>
              </w:rPr>
              <w:tab/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Andalus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</w:rPr>
              <w:t>03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و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ب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اق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طف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حمي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اسع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ّي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غض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يزاتي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فية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نواني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د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سية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طف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وارع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ل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غ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غض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ثو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ف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توسّ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ّد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بت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دادي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ر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ن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ها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تا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ادي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غض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فادي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خور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تأخذها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كوم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ذ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ن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ّ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ّ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تّ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ّاس</w:t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ط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ع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كنّ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عت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غتصبي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دّ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عي</w:t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ض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ز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ضبي</w:t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½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قل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spacing w:lineRule="exact" w:line="440"/>
              <w:jc w:val="lef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فكريّ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: ( </w:t>
            </w:r>
            <w:r>
              <w:rPr>
                <w:rFonts w:cs="Andalus"/>
                <w:sz w:val="32"/>
                <w:szCs w:val="32"/>
                <w:lang w:bidi="ar-DZ"/>
              </w:rPr>
              <w:t>12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مَ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يوح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لك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عنوا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قصيد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؟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ه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تجد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له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صدى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داخ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يوجّه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درويش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أمر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التسجي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قوله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"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سجّ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"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؟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فائد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تكرار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هذ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فعل؟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غَصّ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الأفعا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مضارع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دلالته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ذكر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ثلاث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فردات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تحم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عنى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إباء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دلالات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رمزيّ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للألفاظ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تالية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سرو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،الزيتون،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عقا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الكوفي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ه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تعكس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قصيد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طنيّ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شّاعر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؟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علّل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أيّ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نمط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ينتم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؟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ذكر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عض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خصائصه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لّغويّ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: (</w:t>
            </w:r>
            <w:r>
              <w:rPr>
                <w:rFonts w:cs="Andalus"/>
                <w:sz w:val="32"/>
                <w:szCs w:val="32"/>
                <w:lang w:bidi="ar-DZ"/>
              </w:rPr>
              <w:t>08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رد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مقطع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أخير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حرف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«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إذن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»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دلّ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عناه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أعربه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ستخرج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علي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زيدي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بيّ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أوزانهما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ستخرج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أدوات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ربط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حقّقت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اتساق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نّصّي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نوع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أسلوب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دلالته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عبار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تالية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: "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ه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تغضب؟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"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720" w:right="0" w:hanging="36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شرح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صور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بيانيّ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قوله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: "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لكنّ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إذ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جعت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آكلُ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لحم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غتصب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"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اقف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أثره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بلاغيّ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دلال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ستخدام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ضمير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متكلّم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"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أن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"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نّصّ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val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lang w:bidi="ar-DZ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بالتوفيق</w:t>
            </w:r>
          </w:p>
        </w:tc>
      </w:tr>
    </w:tbl>
    <w:p>
      <w:pPr>
        <w:pStyle w:val="Normal"/>
        <w:jc w:val="left"/>
        <w:rPr>
          <w:rFonts w:cs="Andalus"/>
          <w:sz w:val="32"/>
          <w:szCs w:val="32"/>
          <w:lang w:bidi="ar-EG"/>
        </w:rPr>
      </w:pPr>
      <w:r>
        <w:rPr>
          <w:rFonts w:cs="Andalus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ndalus"/>
          <w:sz w:val="32"/>
          <w:szCs w:val="32"/>
          <w:lang w:bidi="ar-EG"/>
        </w:rPr>
      </w:pPr>
      <w:r>
        <w:rPr>
          <w:rFonts w:cs="Andalus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662"/>
        <w:gridCol w:w="1079"/>
        <w:gridCol w:w="1080"/>
      </w:tblGrid>
      <w:tr>
        <w:trPr>
          <w:trHeight w:val="39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حا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وضو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جزّ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جموع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فكريّ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لّغويّ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وح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عنو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الوجو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ثب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انتماء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صّد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وجو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داخ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ص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رب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ّ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حميّ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ع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نيّ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قب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وجّ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خط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فس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أنّ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ؤرّخ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أوجا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مّت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فائ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كرا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فع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«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سجّ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أكي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هوي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دلا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فع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ضارع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د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رك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حيويّ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دل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طلّ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ح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م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مستقب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زاهر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ثلاث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فرد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حم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عن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باء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«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سلّ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توسل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صغر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دّلال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رّمز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لألفاظ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الي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رو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امتدا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عموديّ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زّيتون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ّل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صّمود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عق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كوفيّ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عروب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عكس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طنيّ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طن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ت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خاع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دلي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كرا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«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ربيّ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ب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س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حراث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دّ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لاحا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رأس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ق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وق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وفي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60" w:right="0" w:hanging="3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نتم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ص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م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ّرديّ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خصائص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ظرو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كانيّة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فع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ركة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حداث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عم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اض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سر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حداث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اضيّة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عم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ضار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يض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ارئ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خض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حداث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عم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دو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رّبط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0"/>
                <w:szCs w:val="30"/>
                <w:lang w:bidi="ar-DZ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ر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ذن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عنا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ر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و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جزاء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عراب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ر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و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جز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بن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ّك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حل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عراب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0"/>
                <w:szCs w:val="30"/>
                <w:lang w:bidi="ar-DZ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فع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زيد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فتّح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رعرع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فعّ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فعلل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0"/>
                <w:szCs w:val="30"/>
                <w:lang w:bidi="ar-DZ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ذك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م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دو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ث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كن،إذن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م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قبل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..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يبيّ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دور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حيق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راب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اتساق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0"/>
                <w:szCs w:val="30"/>
                <w:lang w:bidi="ar-DZ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استفه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 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غضب؟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"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غرض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حدّ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0"/>
                <w:szCs w:val="30"/>
                <w:lang w:bidi="ar-DZ"/>
              </w:rPr>
              <w:t>5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شر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صو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يانيّ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شبّ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فس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حيو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فترس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ذ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اع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ثرها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شخي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عنو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تأكي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عن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تقريب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ذهن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دلا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خد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ضم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ا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ثب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انتم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هو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غرض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حدّ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مقاوم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napToGrid w:val="false"/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2,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right"/>
              <w:rPr>
                <w:rFonts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righ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DZ"/>
              </w:rPr>
              <w:t>1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  <w:p>
            <w:pPr>
              <w:pStyle w:val="Normal"/>
              <w:spacing w:lineRule="exact" w:line="40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126490</wp:posOffset>
                      </wp:positionH>
                      <wp:positionV relativeFrom="paragraph">
                        <wp:posOffset>5524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pt,4.35pt" to="601.65pt,4.3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DZ"/>
              </w:rPr>
              <w:t>0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EG"/>
        </w:rPr>
        <w:t>الصفحة</w:t>
      </w:r>
      <w:r>
        <w:rPr>
          <w:rFonts w:cs="Simplified Arabic"/>
          <w:b/>
          <w:bCs/>
          <w:rtl w:val="true"/>
          <w:lang w:bidi="ar-EG"/>
        </w:rPr>
        <w:t>:</w:t>
      </w:r>
      <w:r>
        <w:rPr>
          <w:rFonts w:cs="Simplified Arabic"/>
          <w:b/>
          <w:bCs/>
          <w:lang w:bidi="ar-EG"/>
        </w:rPr>
        <w:t>1/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lang w:bidi="ar-DZ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14:00Z</dcterms:created>
  <dc:creator>azem</dc:creator>
  <dc:description/>
  <cp:keywords/>
  <dc:language>en-US</dc:language>
  <cp:lastModifiedBy>Vienna</cp:lastModifiedBy>
  <dcterms:modified xsi:type="dcterms:W3CDTF">2008-02-21T23:19:00Z</dcterms:modified>
  <cp:revision>23</cp:revision>
  <dc:subject/>
  <dc:title>الجمهوريّة الجزائريّة الديمقراطيّة الشعبيّة</dc:title>
</cp:coreProperties>
</file>