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ar-DZ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زائ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ديمقراط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شعب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وز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تر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موض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لامتح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شها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بكالوريا</w:t>
      </w:r>
      <w:r>
        <w:rPr>
          <w:sz w:val="32"/>
          <w:sz w:val="32"/>
          <w:szCs w:val="32"/>
          <w:rtl w:val="true"/>
          <w:lang w:val="en-US"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6"/>
          <w:szCs w:val="36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الشعبت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رياضي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ق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رياضيات</w:t>
      </w:r>
      <w:r>
        <w:rPr>
          <w:sz w:val="32"/>
          <w:sz w:val="32"/>
          <w:szCs w:val="32"/>
          <w:rtl w:val="true"/>
          <w:lang w:val="en-US" w:bidi="ar-DZ"/>
        </w:rPr>
        <w:t xml:space="preserve">                                                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م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Cs w:val="32"/>
          <w:lang w:val="en-US" w:bidi="ar-DZ"/>
        </w:rPr>
        <w:t>04</w:t>
      </w:r>
      <w:r>
        <w:rPr>
          <w:rFonts w:cs="Andalus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ساعات</w:t>
      </w:r>
    </w:p>
    <w:p>
      <w:pPr>
        <w:pStyle w:val="Normal"/>
        <w:bidi w:val="1"/>
        <w:ind w:left="0" w:right="0" w:hanging="0"/>
        <w:jc w:val="center"/>
        <w:rPr>
          <w:rFonts w:ascii="Roman 20cpi;Lucida Console" w:hAnsi="Roman 20cpi;Lucida Console" w:cs="Traditional Arabic"/>
          <w:b/>
          <w:b/>
          <w:bCs/>
          <w:sz w:val="36"/>
          <w:szCs w:val="36"/>
          <w:lang w:val="en-US" w:bidi="ar-DZ"/>
        </w:rPr>
      </w:pP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اختبار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في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مادة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الفيزياء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والكيمياء</w:t>
      </w:r>
    </w:p>
    <w:p>
      <w:pPr>
        <w:pStyle w:val="Normal"/>
        <w:bidi w:val="1"/>
        <w:ind w:left="0" w:right="0" w:hanging="0"/>
        <w:jc w:val="center"/>
        <w:rPr>
          <w:rFonts w:ascii="Roman 20cpi;Lucida Console" w:hAnsi="Roman 20cpi;Lucida Console" w:cs="Traditional Arabic"/>
          <w:b/>
          <w:b/>
          <w:bCs/>
          <w:sz w:val="36"/>
          <w:szCs w:val="36"/>
          <w:lang w:val="en-US" w:bidi="ar-DZ"/>
        </w:rPr>
      </w:pPr>
      <w:r>
        <w:rPr>
          <w:rFonts w:cs="Traditional Arabic" w:ascii="Roman 20cpi;Lucida Console" w:hAnsi="Roman 20cpi;Lucida Console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: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)</w:t>
      </w:r>
      <w:r>
        <w:rPr>
          <w:rFonts w:cs="Andalus"/>
          <w:b/>
          <w:bCs/>
          <w:sz w:val="28"/>
          <w:szCs w:val="28"/>
          <w:lang w:val="en-US" w:bidi="ar-DZ"/>
        </w:rPr>
        <w:t>2,5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حق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خليط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تساو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ل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حتو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ال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إيثانويك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يثانويك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يثانو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ود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يثانو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ود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ص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جمه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دل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صفي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روتوني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افق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ثنائي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سا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شار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ه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يثانوي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إيثانويك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يثانوي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وار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إيثانو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اب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واز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اف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س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ابتدائ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جم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تط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تجا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ش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إيثانوي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تجا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ه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عطى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       </w:t>
      </w: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OO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O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8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H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7</m:t>
            </m:r>
          </m:e>
        </m:eqArr>
      </m:oMath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color w:val="000000"/>
          <w:sz w:val="28"/>
          <w:szCs w:val="28"/>
          <w:u w:val="single"/>
          <w:lang w:val="en-US" w:bidi="ar-DZ"/>
        </w:rPr>
      </w:pPr>
      <w:r>
        <w:rPr>
          <w:rFonts w:cs="Andalus"/>
          <w:b/>
          <w:bCs/>
          <w:color w:val="000000"/>
          <w:sz w:val="28"/>
          <w:szCs w:val="28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ني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) </w:t>
      </w:r>
      <w:r>
        <w:rPr>
          <w:rFonts w:cs="Andalus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3,5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طة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  <w:u w:val="single"/>
          <w:lang w:val="en-US" w:eastAsia="en-US" w:bidi="ar-DZ"/>
        </w:rPr>
      </w:pPr>
      <w:r>
        <w:rPr>
          <w:rFonts w:cs="Arabic Transparent"/>
          <w:b/>
          <w:bCs/>
          <w:color w:val="000000"/>
          <w:sz w:val="32"/>
          <w:szCs w:val="32"/>
          <w:u w:val="single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5580</wp:posOffset>
                </wp:positionH>
                <wp:positionV relativeFrom="paragraph">
                  <wp:posOffset>20955</wp:posOffset>
                </wp:positionV>
                <wp:extent cx="1771650" cy="186563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865520"/>
                          <a:chOff x="0" y="0"/>
                          <a:chExt cx="1771560" cy="186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162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760" y="72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880" y="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73224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23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8121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3160" y="1052280"/>
                              <a:ext cx="2170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61776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1560" y="0"/>
                              <a:ext cx="1868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1360" y="1623600"/>
                              <a:ext cx="1600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37800"/>
                              <a:ext cx="0" cy="68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408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40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823680"/>
                              <a:ext cx="0" cy="80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469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252000"/>
                              <a:ext cx="21708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217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6980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824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29240"/>
                              <a:ext cx="114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4084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12160"/>
                              <a:ext cx="343080" cy="11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240" y="1155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360" y="240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200" y="1636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1.65pt;width:139.4pt;height:146.85pt" coordorigin="6308,33" coordsize="2788,2937">
                <v:group id="shape_0" style="position:absolute;left:6308;top:33;width:2788;height:25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417;top:3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62;top:3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118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748;top:70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766;top:131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857;top:1690;width:34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018;top:100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64;top:33;width:29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578,2590" to="9097,2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78,1510" to="6578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8,412" to="6578,1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0,412" to="9079,412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7820,1330" to="7820,2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772" to="7820,1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8,430" to="7819,771" stroked="t" o:allowincell="f" style="position:absolute;flip:x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820,376" to="7820,71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32,1132" to="8071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2,1332" to="8071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738;top:1654;width:17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98,412" to="9098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08;top:1312;width:539;height:181">
                    <v:line id="shape_0" from="6398,1494" to="6757,1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8,1312" to="6847,1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78,412" to="7477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38;top:26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ت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هرب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بين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قا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ناص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هرب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ول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و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هرب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رك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قاومته</w:t>
      </w:r>
    </w:p>
    <w:p>
      <w:pPr>
        <w:pStyle w:val="Normal"/>
        <w:bidi w:val="1"/>
        <w:ind w:left="-108" w:right="0" w:hanging="0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خ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همل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ث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عت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085890576" r:id="rId2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قاوم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ب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k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k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ح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غ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لد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ب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شكل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و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            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e>
        </m:eqArr>
      </m:oMath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يث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ثا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ثان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وحدات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اب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و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3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ر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ﻠ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حداثي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قاط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م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د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خ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قا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نحنى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lang w:val="en-US" w:bidi="ar-DZ"/>
        </w:rPr>
        <w:t>4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حس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ت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صب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بير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دا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ستنتج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لث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lang w:val="en-US" w:bidi="ar-DZ"/>
        </w:rPr>
        <w:t>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سم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ص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د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ب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ظوا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فيزيائ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غي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خ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د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ت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رع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قد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ي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شا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إشعاعي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ذك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ياضي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خصو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ل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ما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5220</wp:posOffset>
                </wp:positionH>
                <wp:positionV relativeFrom="paragraph">
                  <wp:posOffset>560705</wp:posOffset>
                </wp:positionV>
                <wp:extent cx="3171190" cy="240538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2405520"/>
                          <a:chOff x="0" y="0"/>
                          <a:chExt cx="3171240" cy="240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5840" y="0"/>
                            <a:ext cx="7372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0080" y="2100600"/>
                            <a:ext cx="49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5144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51760" y="2073960"/>
                            <a:ext cx="51948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48920" y="13968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120760"/>
                            <a:ext cx="253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752480"/>
                            <a:ext cx="10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7960"/>
                            <a:ext cx="2283480" cy="160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160">
                                <a:moveTo>
                                  <a:pt x="0" y="2160"/>
                                </a:moveTo>
                                <a:cubicBezTo>
                                  <a:pt x="165" y="1440"/>
                                  <a:pt x="330" y="720"/>
                                  <a:pt x="720" y="360"/>
                                </a:cubicBezTo>
                                <a:cubicBezTo>
                                  <a:pt x="1110" y="0"/>
                                  <a:pt x="1725" y="0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200" y="20282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pt;margin-top:44.15pt;width:249.7pt;height:189.4pt" coordorigin="1772,883" coordsize="4994,3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64;top:883;width:1160;height:5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38;top:4191;width:77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72;top:3425;width:80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948;top:4149;width:817;height:4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479,1103" to="2479,4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9,4223" to="6477,4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9,3643" to="2585,3643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shape id="shape_0" coordsize="2340,2160" path="m0,2160c165,1440,330,720,720,360c1110,0,1725,0,2340,0e" stroked="t" o:allowincell="f" style="position:absolute;left:2475;top:1683;width:3595;height:25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88,4077" to="2988,4256" stroked="t" o:allowincell="f" style="position:absolute;flip:y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غ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رك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قو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دن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تل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m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ئ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تل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جم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3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9pt" filled="f" o:ole="">
            <v:imagedata r:id="rId9" o:title=""/>
          </v:shape>
          <o:OLEObject Type="Embed" ProgID="" ShapeID="ole_rId8" DrawAspect="Content" ObjectID="_1769164701" r:id="rId8"/>
        </w:objec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اس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رمج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خاص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مح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ر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ط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ر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رك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ط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ت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ص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37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غ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304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رياض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رف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ل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drawing>
          <wp:inline distT="0" distB="0" distL="0" distR="0">
            <wp:extent cx="254000" cy="21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ﻠ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t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ثاني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تطا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ق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عط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بري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ح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ح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drawing>
          <wp:inline distT="0" distB="0" distL="0" distR="0">
            <wp:extent cx="254000" cy="21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تا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دد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ة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       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 xml:space="preserve">.  </w:t>
      </w:r>
    </w:p>
    <w:p>
      <w:pPr>
        <w:pStyle w:val="Normal"/>
        <w:numPr>
          <w:ilvl w:val="0"/>
          <w:numId w:val="3"/>
        </w:numPr>
        <w:bidi w:val="1"/>
        <w:ind w:left="37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ظاه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فيزيائية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267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ح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و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طب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ر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ث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ك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بّ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ان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ث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نيوت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مث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375" w:right="0" w:hanging="375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ستع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ي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ولاذ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تل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g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حجم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object w:dxaOrig="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.95pt" filled="f" o:ole="">
            <v:imagedata r:id="rId13" o:title=""/>
          </v:shape>
          <o:OLEObject Type="Embed" ProgID="" ShapeID="ole_rId12" DrawAspect="Content" ObjectID="_2008651777" r:id="rId12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75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سار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اذ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7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عط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و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حتك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طب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عبارة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object w:dxaOrig="99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9pt" filled="f" o:ole="">
            <v:imagedata r:id="rId15" o:title=""/>
          </v:shape>
          <o:OLEObject Type="Embed" ProgID="" ShapeID="ole_rId14" DrawAspect="Content" ObjectID="_115712280" r:id="rId14"/>
        </w:objec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ستع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اقو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ح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سف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مقد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drawing>
          <wp:inline distT="0" distB="0" distL="0" distR="0">
            <wp:extent cx="254000" cy="21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ق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object w:dxaOrig="254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7pt;height:38pt" filled="f" o:ole="">
            <v:imagedata r:id="rId18" o:title=""/>
          </v:shape>
          <o:OLEObject Type="Embed" ProgID="" ShapeID="ole_rId17" DrawAspect="Content" ObjectID="_1821777717" r:id="rId17"/>
        </w:objec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75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ب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رف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عامل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75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ان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اف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رخميد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دومة؟</w:t>
      </w:r>
    </w:p>
    <w:p>
      <w:pPr>
        <w:pStyle w:val="Normal"/>
        <w:bidi w:val="1"/>
        <w:ind w:left="375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ستعم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و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ؤ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1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و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ج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خذ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سبا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eastAsia="en-US" w:bidi="ar-DZ"/>
        </w:rPr>
      </w:pPr>
      <w:r>
        <w:rPr>
          <w:rFonts w:cs="Andalus"/>
          <w:b/>
          <w:bCs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203835</wp:posOffset>
                </wp:positionV>
                <wp:extent cx="2119630" cy="248031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2480400"/>
                          <a:chOff x="0" y="0"/>
                          <a:chExt cx="2119680" cy="2480400"/>
                        </a:xfrm>
                      </wpg:grpSpPr>
                      <wps:wsp>
                        <wps:cNvSpPr txBox="1"/>
                        <wps:spPr>
                          <a:xfrm>
                            <a:off x="0" y="1394640"/>
                            <a:ext cx="2286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051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120" y="0"/>
                            <a:ext cx="1879560" cy="248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213732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=1,0H , r=10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1474560"/>
                              <a:ext cx="8002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=10µ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=1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1568520"/>
                              <a:ext cx="1652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1680120"/>
                              <a:ext cx="4572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80" y="891720"/>
                              <a:ext cx="4572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1143000"/>
                              <a:ext cx="35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1640"/>
                              <a:ext cx="1714680" cy="198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60" y="112392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8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4320" y="215640"/>
                                <a:ext cx="0" cy="162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240" y="53640"/>
                                <a:ext cx="2858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74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636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75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320" y="119124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0"/>
                                <a:ext cx="40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33360" y="1664280"/>
                                <a:ext cx="783000" cy="32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37920" y="1675080"/>
                                <a:ext cx="40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6560" y="950400"/>
                                <a:ext cx="0" cy="3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3280" y="950400"/>
                                <a:ext cx="0" cy="3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11239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3280" y="11239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6.05pt;width:166.9pt;height:195.3pt" coordorigin="6480,321" coordsize="3338,3906">
                <v:shape id="shape_0" fillcolor="white" stroked="t" o:allowincell="f" style="position:absolute;left:6480;top:2517;width:3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98;top:197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858;top:321;width:2960;height:3906">
                  <v:shape id="shape_0" fillcolor="white" stroked="t" o:allowincell="f" style="position:absolute;left:7218;top:3687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=1,0H , r=10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028;top:2643;width:125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=10µ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758;top:321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=10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9558;top:2791;width:25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848;top:2967;width:7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280;top:1725;width:7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298,2121" to="8861,2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6858;top:717;width:2699;height:3132">
                    <v:line id="shape_0" from="6873,2487" to="7472,2487" stroked="t" o:allowincell="f" style="position:absolute;flip:x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6858,1040" to="9557,10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558,1057" to="9558,361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983;top:802;width:449;height:45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858,3611" to="9557,36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58,2759" to="6858,3609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  <v:line id="shape_0" from="6858,1057" to="6858,2248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9558,2593" to="9558,3125" stroked="t" o:allowincell="f" style="position:absolute">
                      <v:stroke color="black" weight="9360" endarrow="open" endarrowwidth="wide" endarrowlength="long" joinstyle="miter" endcap="flat"/>
                      <v:fill o:detectmouseclick="t" on="false"/>
                      <w10:wrap type="square"/>
                    </v:line>
                    <v:line id="shape_0" from="7908,717" to="8544,7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383;top:3338;width:1232;height:510;mso-wrap-style:none;v-text-anchor:middle" type="_x0000_t75">
                      <v:imagedata r:id="rId20" o:detectmouseclick="t"/>
                      <v:stroke color="#3465a4" joinstyle="round" endcap="flat"/>
                      <w10:wrap type="square"/>
                    </v:shape>
                    <v:line id="shape_0" from="7863,3355" to="8499,335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443,2214" to="8443,27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43,2214" to="8643,27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8,2487" to="8417,2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43,2487" to="9542,2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رابع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lang w:val="en-US" w:bidi="ar-DZ"/>
        </w:rPr>
        <w:t>2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هد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هتز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حق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رك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شح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كث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نق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اس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ا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هتزا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هبط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س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وت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ر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كثفة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بد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سج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اف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 w:bidi="ar-DZ"/>
        </w:rPr>
      </w:pPr>
      <w:r>
        <w:rPr>
          <w:rFonts w:cs="Arabic Transparent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934970</wp:posOffset>
                </wp:positionH>
                <wp:positionV relativeFrom="paragraph">
                  <wp:posOffset>60325</wp:posOffset>
                </wp:positionV>
                <wp:extent cx="3400425" cy="2543175"/>
                <wp:effectExtent l="5080" t="508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2543040"/>
                          <a:chOff x="0" y="0"/>
                          <a:chExt cx="3400560" cy="2543040"/>
                        </a:xfrm>
                      </wpg:grpSpPr>
                      <wps:wsp>
                        <wps:cNvSpPr txBox="1"/>
                        <wps:spPr>
                          <a:xfrm>
                            <a:off x="743040" y="1333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333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343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333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076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en 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1343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en 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2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885320"/>
                            <a:ext cx="343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5811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257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99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676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933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840" y="142920"/>
                            <a:ext cx="2629080" cy="240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0"/>
                              <a:ext cx="0" cy="240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97164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3416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1258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8288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973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54296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3582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35424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35424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35424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35424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43236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973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71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54296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82880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2580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809640"/>
                              <a:ext cx="49140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60">
                                  <a:moveTo>
                                    <a:pt x="0" y="30"/>
                                  </a:moveTo>
                                  <a:cubicBezTo>
                                    <a:pt x="120" y="915"/>
                                    <a:pt x="240" y="1800"/>
                                    <a:pt x="360" y="1830"/>
                                  </a:cubicBezTo>
                                  <a:cubicBezTo>
                                    <a:pt x="480" y="1860"/>
                                    <a:pt x="630" y="420"/>
                                    <a:pt x="720" y="210"/>
                                  </a:cubicBezTo>
                                  <a:cubicBezTo>
                                    <a:pt x="810" y="0"/>
                                    <a:pt x="855" y="285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714240"/>
                              <a:ext cx="4896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60">
                                  <a:moveTo>
                                    <a:pt x="0" y="30"/>
                                  </a:moveTo>
                                  <a:cubicBezTo>
                                    <a:pt x="120" y="915"/>
                                    <a:pt x="240" y="1800"/>
                                    <a:pt x="360" y="1830"/>
                                  </a:cubicBezTo>
                                  <a:cubicBezTo>
                                    <a:pt x="480" y="1860"/>
                                    <a:pt x="630" y="420"/>
                                    <a:pt x="720" y="210"/>
                                  </a:cubicBezTo>
                                  <a:cubicBezTo>
                                    <a:pt x="810" y="0"/>
                                    <a:pt x="855" y="285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876240"/>
                              <a:ext cx="4914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60">
                                  <a:moveTo>
                                    <a:pt x="0" y="30"/>
                                  </a:moveTo>
                                  <a:cubicBezTo>
                                    <a:pt x="120" y="915"/>
                                    <a:pt x="240" y="1800"/>
                                    <a:pt x="360" y="1830"/>
                                  </a:cubicBezTo>
                                  <a:cubicBezTo>
                                    <a:pt x="480" y="1860"/>
                                    <a:pt x="630" y="420"/>
                                    <a:pt x="720" y="210"/>
                                  </a:cubicBezTo>
                                  <a:cubicBezTo>
                                    <a:pt x="810" y="0"/>
                                    <a:pt x="855" y="285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70680"/>
                              <a:ext cx="445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60">
                                  <a:moveTo>
                                    <a:pt x="0" y="30"/>
                                  </a:moveTo>
                                  <a:cubicBezTo>
                                    <a:pt x="120" y="915"/>
                                    <a:pt x="240" y="1800"/>
                                    <a:pt x="360" y="1830"/>
                                  </a:cubicBezTo>
                                  <a:cubicBezTo>
                                    <a:pt x="480" y="1860"/>
                                    <a:pt x="630" y="420"/>
                                    <a:pt x="720" y="210"/>
                                  </a:cubicBezTo>
                                  <a:cubicBezTo>
                                    <a:pt x="810" y="0"/>
                                    <a:pt x="855" y="285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904680"/>
                              <a:ext cx="3715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30">
                                  <a:moveTo>
                                    <a:pt x="0" y="180"/>
                                  </a:moveTo>
                                  <a:cubicBezTo>
                                    <a:pt x="60" y="555"/>
                                    <a:pt x="120" y="930"/>
                                    <a:pt x="180" y="900"/>
                                  </a:cubicBezTo>
                                  <a:cubicBezTo>
                                    <a:pt x="240" y="870"/>
                                    <a:pt x="330" y="15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4.75pt;width:267.75pt;height:200.2pt" coordorigin="4622,95" coordsize="5355,4004">
                <v:shape id="shape_0" fillcolor="white" stroked="t" o:allowincell="f" style="position:absolute;left:5792;top:21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97;top:21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022;top:22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57;top:21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7;top:179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en m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7;top:22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192;top:9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en 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622;top:35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637;top:3064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42;top:2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57;top:207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42;top:7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42;top:1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847;top:15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5072;top:320;width:4139;height:3779">
                  <v:line id="shape_0" from="5252,320" to="5252,40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072,2300" to="9211,23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49,1850" to="9028,185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1004" to="9031,100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3668" to="9031,366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3200" to="9031,320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1418" to="9031,141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2750" to="9031,275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708,884" to="8708,37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286,878" to="7286,37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602,878" to="6602,37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900,878" to="5900,37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006,878" to="8006,37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198,1001" to="5377,1001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1418" to="5377,1418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1850" to="5377,1850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2750" to="5377,2750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3200" to="5377,3200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3668" to="5377,3668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shape id="shape_0" coordsize="900,1860" path="m0,30c120,915,240,1800,360,1830c480,1860,630,420,720,210c810,0,855,285,900,570e" stroked="t" o:allowincell="f" style="position:absolute;left:6638;top:1595;width:773;height:134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00,1860" path="m0,30c120,915,240,1800,360,1830c480,1860,630,420,720,210c810,0,855,285,900,570e" stroked="t" o:allowincell="f" style="position:absolute;left:5921;top:1445;width:770;height:16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00,1860" path="m0,30c120,915,240,1800,360,1830c480,1860,630,420,720,210c810,0,855,285,900,570e" stroked="t" o:allowincell="f" style="position:absolute;left:7358;top:1700;width:773;height:113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00,1860" path="m0,30c120,915,240,1800,360,1830c480,1860,630,420,720,210c810,0,855,285,900,570e" stroked="t" o:allowincell="f" style="position:absolute;left:5288;top:1377;width:701;height:18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60,930" path="m0,180c60,555,120,930,180,900c240,870,330,150,360,0e" stroked="t" o:allowincell="f" style="position:absolute;left:8117;top:1745;width:584;height:107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فس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ناق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هتزاز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خ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؟</w:t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إشارة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كن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عتب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ذا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ه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ف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بارة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795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C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كث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ارن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عطا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صانع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795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عطي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خامس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ز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في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ضو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يز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وج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فراغ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3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مودي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فق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طر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بلغ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ز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ليز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5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pt;height:16pt" filled="f" o:ole="">
            <v:imagedata r:id="rId22" o:title=""/>
          </v:shape>
          <o:OLEObject Type="Embed" ProgID="" ShapeID="ole_rId21" DrawAspect="Content" ObjectID="_786889928" r:id="rId21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ر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ك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خطيطي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ظاه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شاه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اش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د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ستع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لك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a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ind w:left="735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object w:dxaOrig="7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6pt" filled="f" o:ole="">
            <v:imagedata r:id="rId24" o:title=""/>
          </v:shape>
          <o:OLEObject Type="Embed" ProgID="" ShapeID="ole_rId23" DrawAspect="Content" ObjectID="_2015247765" r:id="rId23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735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ع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لا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ب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ط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ظاهر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بق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ركز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انعراج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ل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1897460427" r:id="rId25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ستنت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لا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رض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13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4pt;height:17.35pt" filled="f" o:ole="">
            <v:imagedata r:id="rId28" o:title=""/>
          </v:shape>
          <o:OLEObject Type="Embed" ProgID="" ShapeID="ole_rId27" DrawAspect="Content" ObjectID="_595238384" r:id="rId27"/>
        </w:objec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بق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ركز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اش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ع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1892417445" r:id="rId29"/>
        </w:objec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اش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ل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1pt" filled="f" o:ole="">
            <v:imagedata r:id="rId32" o:title=""/>
          </v:shape>
          <o:OLEObject Type="Embed" ProgID="" ShapeID="ole_rId31" DrawAspect="Content" ObjectID="_950919801" r:id="rId31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color w:val="000000"/>
          <w:sz w:val="32"/>
          <w:szCs w:val="32"/>
          <w:lang w:val="en-US"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خل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جرب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صل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ر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9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pt;height:16pt" filled="f" o:ole="">
            <v:imagedata r:id="rId34" o:title=""/>
          </v:shape>
          <o:OLEObject Type="Embed" ProgID="" ShapeID="ole_rId33" DrawAspect="Content" ObjectID="_487117690" r:id="rId33"/>
        </w:objec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ستعم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ل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w:rPr>
            <w:rFonts w:ascii="Cambria Math" w:hAnsi="Cambria Math"/>
          </w:rPr>
          <m:t xml:space="preserve">m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م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ع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اش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قا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تقري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رض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قا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تقري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5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16pt" filled="f" o:ole="">
            <v:imagedata r:id="rId36" o:title=""/>
          </v:shape>
          <o:OLEObject Type="Embed" ProgID="" ShapeID="ole_rId35" DrawAspect="Content" ObjectID="_380634046" r:id="rId35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واف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دد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ان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9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20pt" filled="f" o:ole="">
            <v:imagedata r:id="rId38" o:title=""/>
          </v:shape>
          <o:OLEObject Type="Embed" ProgID="" ShapeID="ole_rId37" DrawAspect="Content" ObjectID="_711038089" r:id="rId37"/>
        </w:objec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ر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جابت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إعط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ج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ص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ستنتج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 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سادس</w:t>
      </w: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با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يدلي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ارور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ح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لحجم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عب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ن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ط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رط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ظامي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ر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ر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ضغط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شتري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صيد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1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ت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ديث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ح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لال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تي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5"/>
        </w:numPr>
        <w:bidi w:val="1"/>
        <w:ind w:left="252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ذ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10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ج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</w:rPr>
        <w:t>10</w:t>
      </w:r>
      <w:r>
        <w:rPr>
          <w:rFonts w:cs="Arabic Transparent"/>
          <w:color w:val="000000"/>
          <w:rtl w:val="true"/>
        </w:rPr>
        <w:t xml:space="preserve"> </w:t>
      </w:r>
      <w:r>
        <w:rPr>
          <w:rFonts w:cs="Arabic Transparent"/>
          <w:color w:val="000000"/>
        </w:rPr>
        <w:t>Volumes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numPr>
          <w:ilvl w:val="0"/>
          <w:numId w:val="5"/>
        </w:numPr>
        <w:bidi w:val="1"/>
        <w:ind w:left="252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حفظ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رد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تحق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صح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و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كتو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طا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لص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ارو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color w:val="000000"/>
          <w:sz w:val="32"/>
          <w:szCs w:val="32"/>
          <w:lang w:val="en-US" w:bidi="ar-DZ"/>
        </w:rPr>
        <w:t>I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م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جر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ستعم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لا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وسي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سري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98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9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ن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ط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لول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9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ـ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لاستعان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جد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قدم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سم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نطلا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ن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9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color w:val="000000"/>
          <w:sz w:val="32"/>
          <w:szCs w:val="32"/>
          <w:lang w:val="en-US" w:bidi="ar-DZ"/>
        </w:rPr>
        <w:t>II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طري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ي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خذ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اير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واسط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رمنغن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وتاس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يز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ضا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خ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بلوغ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قط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كافؤ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ير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تواف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سو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ابقا؟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ـ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حتر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كتو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حض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لول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color w:val="000000"/>
          <w:sz w:val="32"/>
          <w:szCs w:val="32"/>
          <w:lang w:val="en-US" w:bidi="ar-DZ"/>
        </w:rPr>
        <w:t>III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اب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ت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شه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ع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حتر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طبي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ثان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عايرنا نفس الحجم من المحلول القديم بعد مضي الفترة المذكورة و باستعمال محلول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رمنغن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وتاس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ف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ركيز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لاز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بلوغ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قط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كافؤ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ري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طيء؟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ا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نص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حفظ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ي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رد؟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عط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ثنائيتا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color w:val="000000"/>
          <w:sz w:val="28"/>
          <w:szCs w:val="28"/>
          <w:lang w:bidi="ar-DZ"/>
        </w:rPr>
        <w:t>MnO</w:t>
      </w:r>
      <w:r>
        <w:rPr>
          <w:rFonts w:cs="Arabic Transparent"/>
          <w:color w:val="000000"/>
          <w:sz w:val="28"/>
          <w:szCs w:val="28"/>
          <w:vertAlign w:val="superscript"/>
          <w:lang w:bidi="ar-DZ"/>
        </w:rPr>
        <w:t>-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4</w:t>
      </w:r>
      <w:r>
        <w:rPr>
          <w:rFonts w:cs="Arabic Transparent"/>
          <w:color w:val="000000"/>
          <w:sz w:val="28"/>
          <w:szCs w:val="28"/>
          <w:lang w:bidi="ar-DZ"/>
        </w:rPr>
        <w:t>/Mn</w:t>
      </w:r>
      <w:r>
        <w:rPr>
          <w:rFonts w:cs="Arabic Transparent"/>
          <w:color w:val="000000"/>
          <w:sz w:val="28"/>
          <w:szCs w:val="28"/>
          <w:vertAlign w:val="superscript"/>
          <w:lang w:bidi="ar-DZ"/>
        </w:rPr>
        <w:t>2</w:t>
      </w:r>
      <w:r>
        <w:rPr>
          <w:rFonts w:cs="Arabic Transparent"/>
          <w:color w:val="000000"/>
          <w:sz w:val="28"/>
          <w:szCs w:val="28"/>
          <w:vertAlign w:val="superscript"/>
          <w:rtl w:val="true"/>
          <w:lang w:bidi="ar-DZ"/>
        </w:rPr>
        <w:t>+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28"/>
          <w:szCs w:val="28"/>
          <w:lang w:bidi="ar-DZ"/>
        </w:rPr>
        <w:t>O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2</w:t>
      </w:r>
      <w:r>
        <w:rPr>
          <w:rFonts w:cs="Arabic Transparent"/>
          <w:color w:val="000000"/>
          <w:sz w:val="28"/>
          <w:szCs w:val="28"/>
          <w:lang w:bidi="ar-DZ"/>
        </w:rPr>
        <w:t>/H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2</w:t>
      </w:r>
      <w:r>
        <w:rPr>
          <w:rFonts w:cs="Arabic Transparent"/>
          <w:color w:val="000000"/>
          <w:sz w:val="28"/>
          <w:szCs w:val="28"/>
          <w:lang w:bidi="ar-DZ"/>
        </w:rPr>
        <w:t>O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709" w:bottom="1134"/>
      <w:pgBorders w:display="allPages" w:offsetFrom="text">
        <w:top w:val="double" w:sz="4" w:space="31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20cpi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DZ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abic Transparent"/>
      <w:b/>
      <w:bCs w:val="false"/>
      <w:color w:val="000000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abic Transparent"/>
    </w:rPr>
  </w:style>
  <w:style w:type="character" w:styleId="WW8Num17z1">
    <w:name w:val="WW8Num17z1"/>
    <w:qFormat/>
    <w:rPr>
      <w:rFonts w:ascii="Times New Roman" w:hAnsi="Times New Roman" w:eastAsia="Times New Roman" w:cs="Arabic Transparen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sz w:val="36"/>
      <w:szCs w:val="36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/>
      <w:sz w:val="36"/>
      <w:szCs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34:00Z</dcterms:created>
  <dc:creator/>
  <dc:description/>
  <cp:keywords/>
  <dc:language>en-US</dc:language>
  <cp:lastModifiedBy>LNS</cp:lastModifiedBy>
  <dcterms:modified xsi:type="dcterms:W3CDTF">2008-02-08T09:5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