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  <w:gridCol w:w="885"/>
      </w:tblGrid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                           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حلول التماري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تم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>(</w:t>
            </w:r>
            <w:r>
              <w:rPr>
                <w:rFonts w:cs="Arabic Transparent"/>
                <w:b/>
                <w:bCs/>
                <w:sz w:val="36"/>
                <w:szCs w:val="36"/>
                <w:lang w:bidi="ar-DZ"/>
              </w:rPr>
              <w:t>2.5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نقطة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ثنائيت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شاركت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فاع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ما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sz w:val="32"/>
                <w:szCs w:val="32"/>
                <w:rtl w:val="true"/>
                <w:lang w:bidi="ar-DZ"/>
              </w:rPr>
              <w:object w:dxaOrig="440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0pt;height:19pt" filled="f" o:ole="">
                  <v:imagedata r:id="rId3" o:title=""/>
                </v:shape>
                <o:OLEObject Type="Embed" ProgID="" ShapeID="ole_rId2" DrawAspect="Content" ObjectID="_745116109" r:id="rId2"/>
              </w:objec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المعادلتان النصفيتان الموافقتان لهما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: 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 xml:space="preserve">                 </w:t>
            </w:r>
            <w:r>
              <w:rPr>
                <w:sz w:val="32"/>
                <w:szCs w:val="32"/>
                <w:rtl w:val="true"/>
                <w:lang w:bidi="ar-DZ"/>
              </w:rPr>
              <w:object w:dxaOrig="4360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8pt;height:40pt" filled="f" o:ole="">
                  <v:imagedata r:id="rId5" o:title=""/>
                </v:shape>
                <o:OLEObject Type="Embed" ProgID="" ShapeID="ole_rId4" DrawAspect="Content" ObjectID="_1077379382" r:id="rId4"/>
              </w:object>
            </w:r>
            <w:r>
              <w:rPr>
                <w:sz w:val="32"/>
                <w:szCs w:val="32"/>
                <w:rtl w:val="true"/>
                <w:lang w:bidi="ar-DZ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حص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فاع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حمض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يثانويك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شوار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إيثانو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نطلاق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عادلتي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نصفيتي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بروتونيتي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</w:t>
            </w:r>
            <w:r>
              <w:rPr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OOH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e>
              </m:d>
            </m:oMath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ثاب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واز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 xml:space="preserve">                   </w:t>
            </w:r>
            <w:r>
              <w:rPr>
                <w:sz w:val="32"/>
                <w:szCs w:val="32"/>
                <w:rtl w:val="true"/>
                <w:lang w:bidi="ar-DZ"/>
              </w:rPr>
              <w:object w:dxaOrig="4340" w:dyaOrig="1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7pt;height:78pt" filled="f" o:ole="">
                  <v:imagedata r:id="rId7" o:title=""/>
                </v:shape>
                <o:OLEObject Type="Embed" ProgID="" ShapeID="ole_rId6" DrawAspect="Content" ObjectID="_1472762964" r:id="rId6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كس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فاع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ابتدائي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1122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HCOO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p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OH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O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p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COOH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den>
                          </m:f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den>
                          </m:f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</w:p>
          <w:p>
            <w:pPr>
              <w:pStyle w:val="Normal"/>
              <w:bidi w:val="1"/>
              <w:ind w:left="1122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30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Cs w:val="32"/>
                <w:lang w:bidi="ar-DZ"/>
              </w:rPr>
              <w:t>5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نته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كس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فاع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ح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ثاب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واز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زدا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بلغ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قيمة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30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تطو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اتجا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باشر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ذ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تشك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حمض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إيثانويك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val="en-US" w:bidi="ar-DZ"/>
              </w:rPr>
            </w:pPr>
            <w:r>
              <w:rPr>
                <w:sz w:val="40"/>
                <w:szCs w:val="40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val="en-US" w:bidi="ar-DZ"/>
              </w:rPr>
            </w:pPr>
            <w:r>
              <w:rPr>
                <w:sz w:val="40"/>
                <w:szCs w:val="40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val="en-US" w:bidi="ar-DZ"/>
              </w:rPr>
            </w:pPr>
            <w:r>
              <w:rPr>
                <w:sz w:val="36"/>
                <w:szCs w:val="36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val="en-US" w:bidi="ar-DZ"/>
              </w:rPr>
            </w:pPr>
            <w:r>
              <w:rPr>
                <w:sz w:val="36"/>
                <w:szCs w:val="36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val="en-US" w:bidi="ar-DZ"/>
              </w:rPr>
            </w:pPr>
            <w:r>
              <w:rPr>
                <w:sz w:val="36"/>
                <w:szCs w:val="36"/>
                <w:rtl w:val="true"/>
                <w:lang w:val="en-US" w:bidi="ar-DZ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  <w:lang w:val="en-US" w:bidi="ar-DZ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val="en-US"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val="en-US"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val="en-US"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¼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تم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ثاني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 xml:space="preserve">:( </w:t>
            </w:r>
            <w:r>
              <w:rPr>
                <w:rFonts w:cs="Andalus"/>
                <w:b/>
                <w:bCs/>
                <w:sz w:val="28"/>
                <w:szCs w:val="28"/>
                <w:lang w:val="en-US" w:bidi="ar-DZ"/>
              </w:rPr>
              <w:t>3,5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نقطة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6"/>
                <w:szCs w:val="36"/>
                <w:lang w:bidi="ar-DZ"/>
              </w:rPr>
              <w:t>1</w:t>
            </w:r>
            <w:r>
              <w:rPr>
                <w:rFonts w:cs="Arabic Transparent"/>
                <w:sz w:val="36"/>
                <w:szCs w:val="36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عط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جمع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توترات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دار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مولد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eqArr>
            </m:oMath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كن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ه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oMath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وضع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oMath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يأتي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oMath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ب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فاضل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قد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الثاني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د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طر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ج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كون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قدّر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الفول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كالطر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عادل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سمح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حلي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بعد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الوصو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نتيج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و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ج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ج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ستنتج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إذ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ن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الجداء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ع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زمن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التال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ه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يقد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الثانية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ذ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</m:oMath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التعويض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فاضلي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جد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den>
                      </m:f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oMath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656205</wp:posOffset>
                      </wp:positionH>
                      <wp:positionV relativeFrom="paragraph">
                        <wp:posOffset>337185</wp:posOffset>
                      </wp:positionV>
                      <wp:extent cx="3652520" cy="2461260"/>
                      <wp:effectExtent l="508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2560" cy="2461320"/>
                                <a:chOff x="0" y="0"/>
                                <a:chExt cx="3652560" cy="2461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000" y="2031840"/>
                                  <a:ext cx="876240" cy="353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57200" y="5637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DZ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00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DZ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210240" y="0"/>
                                  <a:ext cx="862920" cy="40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3119040" y="2045880"/>
                                  <a:ext cx="533520" cy="41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249480" y="198000"/>
                                  <a:ext cx="0" cy="189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5680" y="856080"/>
                                  <a:ext cx="454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81792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856080"/>
                                  <a:ext cx="217188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0" h="1800">
                                      <a:moveTo>
                                        <a:pt x="0" y="1800"/>
                                      </a:moveTo>
                                      <a:cubicBezTo>
                                        <a:pt x="300" y="1230"/>
                                        <a:pt x="600" y="660"/>
                                        <a:pt x="1260" y="360"/>
                                      </a:cubicBezTo>
                                      <a:cubicBezTo>
                                        <a:pt x="1920" y="60"/>
                                        <a:pt x="2940" y="30"/>
                                        <a:pt x="39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075040"/>
                                  <a:ext cx="3086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640" y="398880"/>
                                  <a:ext cx="561240" cy="167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817920"/>
                                  <a:ext cx="262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9.15pt;margin-top:26.55pt;width:287.6pt;height:193.8pt" coordorigin="4183,531" coordsize="5752,387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693;top:3731;width:1379;height:555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903;top:1419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183;top:1539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4514;top:531;width:1358;height:635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095;top:3753;width:839;height:6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line id="shape_0" from="4576,843" to="4576,381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03,1879" to="8718,187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63,1819" to="5263,3798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3960,1800" path="m0,1800c300,1230,600,660,1260,360c1920,60,2940,30,3960,0e" stroked="t" o:allowincell="t" style="position:absolute;left:4583;top:1879;width:3419;height:19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83,3799" to="9442,379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79,1159" to="5462,379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79,1819" to="8718,18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ذ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يحق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فاضلي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ه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ها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6"/>
                <w:szCs w:val="36"/>
                <w:lang w:bidi="ar-DZ"/>
              </w:rPr>
              <w:t>3</w:t>
            </w:r>
            <w:r>
              <w:rPr>
                <w:rFonts w:cs="Arabic Transparent"/>
                <w:sz w:val="36"/>
                <w:szCs w:val="36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شك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نحن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بيا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حداثي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قط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قاط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ما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منحن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بدأ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خ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قار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ما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 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eqArr>
            </m:oMath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إذ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,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علاقة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ما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ما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3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τ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تنته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حو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ستنتج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ز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ساو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ثابت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إ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شحن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كثف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تبلغ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%</w:t>
            </w:r>
            <w:r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  <w:t>63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قينت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حدي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ن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خلا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زمن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إ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شحنت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تتجاوز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%</w:t>
            </w:r>
            <w:r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  <w:t>99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قيمت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حدية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val="en-US"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bidi="ar-DZ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م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>)</w:t>
            </w:r>
            <w:r>
              <w:rPr>
                <w:rFonts w:cs="Andalus"/>
                <w:b/>
                <w:bCs/>
                <w:sz w:val="28"/>
                <w:szCs w:val="28"/>
                <w:lang w:val="en-US" w:bidi="ar-DZ"/>
              </w:rPr>
              <w:t>4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ن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>(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مطاب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2</m:t>
                          </m:r>
                        </m:den>
                      </m:f>
                    </m:sup>
                  </m:sSup>
                </m:e>
              </m:d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عادل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t</m:t>
                      </m:r>
                    </m:sup>
                  </m:sSup>
                </m:e>
              </m:d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ينتج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den>
              </m:f>
              <m:r>
                <w:rPr>
                  <w:rFonts w:ascii="Cambria Math" w:hAnsi="Cambria Math"/>
                </w:rPr>
                <m:t xml:space="preserve">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ح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2</m:t>
                          </m:r>
                        </m:den>
                      </m:f>
                    </m:sup>
                  </m:sSup>
                </m:e>
              </m:d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عبا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تسار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يس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عدا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إذ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نسب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تجانس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سرع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التال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تقد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وحد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سرع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.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عادل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2</m:t>
                          </m:r>
                        </m:den>
                      </m:f>
                    </m:sup>
                  </m:sSup>
                </m:e>
              </m:d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ه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ح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فاضل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نوع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المطابق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ي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كن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و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إذن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تعويض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وα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قيمت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ص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إلى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عبا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عطاة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lang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دروس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ك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رج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أرض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فترض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غاليليا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طب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ك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ي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-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ثق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oMath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حا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شاقول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تجاه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ح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أسفل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-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دافع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رخميدس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acc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حا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شاقول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تجاه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ح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أعلى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-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قوى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إحتكاك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حا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شاقول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تجاه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ح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أعلى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835525</wp:posOffset>
                      </wp:positionH>
                      <wp:positionV relativeFrom="paragraph">
                        <wp:posOffset>-1437640</wp:posOffset>
                      </wp:positionV>
                      <wp:extent cx="518160" cy="140208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8040" cy="1402200"/>
                                <a:chOff x="0" y="0"/>
                                <a:chExt cx="518040" cy="140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149760" y="0"/>
                                  <a:ext cx="368280" cy="339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37160" y="304920"/>
                                  <a:ext cx="368280" cy="30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111240" y="927720"/>
                                  <a:ext cx="380520" cy="32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221040"/>
                                  <a:ext cx="343080" cy="118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9952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" y="49536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76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21600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1440" y="431640"/>
                                    <a:ext cx="15228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0.75pt;margin-top:-113.2pt;width:40.8pt;height:110.4pt" coordorigin="7615,-2264" coordsize="816,2208">
                      <v:shape id="shape_0" stroked="f" o:allowincell="t" style="position:absolute;left:7851;top:-2264;width:579;height:534;mso-wrap-style:none;v-text-anchor:middle" type="_x0000_t75">
                        <v:imagedata r:id="rId17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7831;top:-1784;width:579;height:474;mso-wrap-style:none;v-text-anchor:middle" type="_x0000_t75">
                        <v:imagedata r:id="rId18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7790;top:-803;width:598;height:514;mso-wrap-style:none;v-text-anchor:middle" type="_x0000_t75">
                        <v:imagedata r:id="rId19" o:detectmouseclick="t"/>
                        <v:stroke color="#3465a4" joinstyle="round" endcap="flat"/>
                        <w10:wrap type="square"/>
                      </v:shape>
                      <v:group id="shape_0" style="position:absolute;left:7615;top:-1916;width:540;height:1859">
                        <v:oval id="shape_0" fillcolor="white" stroked="t" o:allowincell="t" style="position:absolute;left:7615;top:-1444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7879,-1136" to="7879,-57" stroked="t" o:allowincell="t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879,-1916" to="7879,-1197" stroked="t" o:allowincell="t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919,-1575" to="7919,-1216" stroked="t" o:allowincell="t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group id="shape_0" style="position:absolute;left:7759;top:-1236;width:239;height:179">
                          <v:line id="shape_0" from="7759,-1236" to="7938,-1057" stroked="t" o:allowincell="t" style="position:absolute;flip:x">
                            <v:stroke color="black" weight="28440" dashstyle="dashdot" joinstyle="miter" endcap="flat"/>
                            <v:fill o:detectmouseclick="t" on="false"/>
                            <w10:wrap type="square"/>
                          </v:line>
                          <v:line id="shape_0" from="7819,-1236" to="7998,-1057" stroked="t" o:allowincell="t" style="position:absolute">
                            <v:stroke color="black" weight="28440" dashstyle="dashdot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.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تطبيق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قانو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يوت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ثاني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t</m:t>
                          </m:r>
                        </m:sub>
                      </m:sSub>
                    </m:e>
                  </m:acc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acc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الإسقاط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على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حو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شاقول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وج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ح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أسفل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التعويض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عن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أخير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جد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2799" w:dyaOrig="12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9.95pt;height:64pt" filled="f" o:ole="">
                  <v:imagedata r:id="rId21" o:title=""/>
                </v:shape>
                <o:OLEObject Type="Embed" ProgID="" ShapeID="ole_rId20" DrawAspect="Content" ObjectID="_2115521588" r:id="rId20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قسم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طر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عادل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على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ينتج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         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246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pt;height:34pt" filled="f" o:ole="">
                  <v:imagedata r:id="rId23" o:title=""/>
                </v:shape>
                <o:OLEObject Type="Embed" ProgID="" ShapeID="ole_rId22" DrawAspect="Content" ObjectID="_1004878755" r:id="rId22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.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مطابق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عادل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سابق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عادلة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جد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      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170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5pt;height:34pt" filled="f" o:ole="">
                  <v:imagedata r:id="rId25" o:title=""/>
                </v:shape>
                <o:OLEObject Type="Embed" ProgID="" ShapeID="ole_rId24" DrawAspect="Content" ObjectID="_1675746396" r:id="rId24"/>
              </w:object>
            </w: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ج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.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إذ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كان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دافع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رخميدس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عدومة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إن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85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.95pt;height:16pt" filled="f" o:ole="">
                  <v:imagedata r:id="rId27" o:title=""/>
                </v:shape>
                <o:OLEObject Type="Embed" ProgID="" ShapeID="ole_rId26" DrawAspect="Content" ObjectID="_1493564906" r:id="rId26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ه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ن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منه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138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pt;height:18pt" filled="f" o:ole="">
                  <v:imagedata r:id="rId29" o:title=""/>
                </v:shape>
                <o:OLEObject Type="Embed" ProgID="" ShapeID="ole_rId28" DrawAspect="Content" ObjectID="_2060191204" r:id="rId28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لاحظ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عادل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تفاضلية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174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7pt;height:31pt" filled="f" o:ole="">
                  <v:imagedata r:id="rId31" o:title=""/>
                </v:shape>
                <o:OLEObject Type="Embed" ProgID="" ShapeID="ole_rId30" DrawAspect="Content" ObjectID="_1509868643" r:id="rId30"/>
              </w:objec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object w:dxaOrig="13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9pt;height:18pt" filled="f" o:ole="">
                  <v:imagedata r:id="rId33" o:title=""/>
                </v:shape>
                <o:OLEObject Type="Embed" ProgID="" ShapeID="ole_rId32" DrawAspect="Content" ObjectID="_1576090316" r:id="rId32"/>
              </w:objec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إذن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²</m:t>
              </m:r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علي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إ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يجب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خذ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دافع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رخميدس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حسبا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حيث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تبلغ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شدتها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</w:tc>
      </w:tr>
      <w:tr>
        <w:trPr>
          <w:trHeight w:val="4560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م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ر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>)</w:t>
            </w:r>
            <w:r>
              <w:rPr>
                <w:rFonts w:cs="Andalus"/>
                <w:b/>
                <w:bCs/>
                <w:sz w:val="28"/>
                <w:szCs w:val="28"/>
                <w:lang w:val="en-US" w:bidi="ar-DZ"/>
              </w:rPr>
              <w:t>2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نق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>(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55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lang w:bidi="ar-DZ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رج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ناقص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سع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وشيع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يث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تحو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شك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را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فع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جول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55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لاحظ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1219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.95pt;height:16pt" filled="f" o:ole="">
                  <v:imagedata r:id="rId35" o:title=""/>
                </v:shape>
                <o:OLEObject Type="Embed" ProgID="" ShapeID="ole_rId34" DrawAspect="Content" ObjectID="_872214627" r:id="rId34"/>
              </w:object>
            </w:r>
          </w:p>
          <w:p>
            <w:pPr>
              <w:pStyle w:val="Normal"/>
              <w:bidi w:val="1"/>
              <w:ind w:left="55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ه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قيم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شب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دور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999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95pt;height:16pt" filled="f" o:ole="">
                  <v:imagedata r:id="rId37" o:title=""/>
                </v:shape>
                <o:OLEObject Type="Embed" ProgID="" ShapeID="ole_rId36" DrawAspect="Content" ObjectID="_433045726" r:id="rId36"/>
              </w:objec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Cs w:val="32"/>
                <w:lang w:val="en-US" w:bidi="ar-DZ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دور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ذاتي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نفس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قيم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شبه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دور،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إذن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oMath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أن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نه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    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3640" w:dyaOrig="7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82pt;height:39pt" filled="f" o:ole="">
                  <v:imagedata r:id="rId39" o:title=""/>
                </v:shape>
                <o:OLEObject Type="Embed" ProgID="" ShapeID="ole_rId38" DrawAspect="Content" ObjectID="_163626821" r:id="rId38"/>
              </w:objec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2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هذ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قيم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تطابق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قيم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ت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عط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صانع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</w:tc>
      </w:tr>
      <w:tr>
        <w:trPr>
          <w:trHeight w:val="3404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val="en-US" w:bidi="ar-DZ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DZ"/>
              </w:rPr>
              <w:t>التمر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DZ"/>
              </w:rPr>
              <w:t>الخامس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val="en-US" w:bidi="ar-DZ"/>
              </w:rPr>
              <w:t>.(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lang w:val="en-US" w:bidi="ar-DZ"/>
              </w:rPr>
              <w:t>04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DZ"/>
              </w:rPr>
              <w:t>نقاط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val="en-US" w:bidi="ar-DZ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95" w:right="0" w:hanging="435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سل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ذ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قط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وق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زم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ليزر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95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ستعم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سل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قطره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لاحظ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ظاه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إنعراج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شابه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تل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حص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استعم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ش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رض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95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تشك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د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ق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ضوئ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وزع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حو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مود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حن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سل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كون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95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بقع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ش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ضاء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تناقص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شد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ضاء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بق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افت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شاش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val="en-US" w:eastAsia="en-US"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21590</wp:posOffset>
                      </wp:positionV>
                      <wp:extent cx="2973070" cy="2161540"/>
                      <wp:effectExtent l="5715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3240" cy="2161440"/>
                                <a:chOff x="0" y="0"/>
                                <a:chExt cx="2973240" cy="216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2196360" y="919440"/>
                                  <a:ext cx="28764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665080" y="0"/>
                                  <a:ext cx="307800" cy="216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720" y="746280"/>
                                    <a:ext cx="197640" cy="6012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" y="1827000"/>
                                    <a:ext cx="131400" cy="2782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969696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20" y="1437120"/>
                                    <a:ext cx="197640" cy="3340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969696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334080"/>
                                    <a:ext cx="197640" cy="3340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67676"/>
                                      </a:gs>
                                      <a:gs pos="100000">
                                        <a:srgbClr val="eaeaea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" y="0"/>
                                    <a:ext cx="131400" cy="2782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67676"/>
                                      </a:gs>
                                      <a:gs pos="100000">
                                        <a:srgbClr val="eaeaea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2161440"/>
                                    <a:ext cx="296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5520"/>
                                    <a:ext cx="0" cy="2005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160" y="144720"/>
                                    <a:ext cx="0" cy="2005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3120"/>
                                  <a:ext cx="2246760" cy="1050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53960" y="756720"/>
                                    <a:ext cx="275760" cy="294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16200000">
                                    <a:off x="1085760" y="-343800"/>
                                    <a:ext cx="701640" cy="14864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72160"/>
                                    <a:ext cx="493560" cy="27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94200" y="82080"/>
                                      <a:ext cx="99000" cy="92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5800" cy="2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95360" y="405720"/>
                                    <a:ext cx="168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6480" y="47232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6480" y="29448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040" y="294480"/>
                                    <a:ext cx="99000" cy="9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880" y="763560"/>
                                    <a:ext cx="148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arrow" w="lg"/>
                                    <a:tailEnd len="lg" type="arrow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6760" y="71640"/>
                                    <a:ext cx="0" cy="70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arrow" w="lg"/>
                                    <a:tailEnd len="lg" type="arrow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41"/>
                                  <a:stretch/>
                                </pic:blipFill>
                                <pic:spPr>
                                  <a:xfrm>
                                    <a:off x="787320" y="0"/>
                                    <a:ext cx="298440" cy="265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25pt;margin-top:1.7pt;width:234.05pt;height:170.15pt" coordorigin="2805,34" coordsize="4681,3403">
                      <v:shape id="shape_0" stroked="f" o:allowincell="t" style="position:absolute;left:6264;top:1482;width:452;height:417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group id="shape_0" style="position:absolute;left:7002;top:34;width:484;height:3403">
                        <v:oval id="shape_0" fillcolor="white" stroked="t" o:allowincell="t" style="position:absolute;left:7088;top:1209;width:310;height:946;mso-wrap-style:none;v-text-anchor:middle">
                          <v:fill o:detectmouseclick="t" color2="#757575"/>
                          <v:stroke color="#969696" weight="9360" joinstyle="miter" endcap="flat"/>
                          <w10:wrap type="none"/>
                        </v:oval>
                        <v:oval id="shape_0" fillcolor="white" stroked="t" o:allowincell="t" style="position:absolute;left:7140;top:2911;width:206;height:437;mso-wrap-style:none;v-text-anchor:middle">
                          <v:fill o:detectmouseclick="t" color2="#969696"/>
                          <v:stroke color="#969696" weight="9360" joinstyle="miter" endcap="flat"/>
                          <w10:wrap type="none"/>
                        </v:oval>
                        <v:oval id="shape_0" fillcolor="white" stroked="t" o:allowincell="t" style="position:absolute;left:7091;top:2297;width:310;height:525;mso-wrap-style:none;v-text-anchor:middle">
                          <v:fill o:detectmouseclick="t" color2="#969696"/>
                          <v:stroke color="#969696" weight="9360" joinstyle="miter" endcap="flat"/>
                          <w10:wrap type="none"/>
                        </v:oval>
                        <v:oval id="shape_0" fillcolor="#eaeaea" stroked="t" o:allowincell="t" style="position:absolute;left:7088;top:560;width:310;height:525;mso-wrap-style:none;v-text-anchor:middle">
                          <v:fill o:detectmouseclick="t" color2="#767676"/>
                          <v:stroke color="#969696" weight="9360" joinstyle="miter" endcap="flat"/>
                          <w10:wrap type="none"/>
                        </v:oval>
                        <v:oval id="shape_0" fillcolor="#eaeaea" stroked="t" o:allowincell="t" style="position:absolute;left:7140;top:34;width:206;height:437;mso-wrap-style:none;v-text-anchor:middle">
                          <v:fill o:detectmouseclick="t" color2="#767676"/>
                          <v:stroke color="#969696" weight="9360" joinstyle="miter" endcap="flat"/>
                          <w10:wrap type="none"/>
                        </v:oval>
                        <v:line id="shape_0" from="7019,3438" to="7485,34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02,279" to="7002,34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87,262" to="7487,34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05;top:536;width:3537;height:2341">
                        <v:shape id="shape_0" fillcolor="white" stroked="t" o:allowincell="t" style="position:absolute;left:4937;top:2270;width:433;height:4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4515;top:538;width:1104;height:2340;mso-wrap-style:none;v-text-anchor:middle;rotation:270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2805;top:1507;width:777;height:428">
                          <v:rect id="shape_0" fillcolor="white" stroked="t" o:allowincell="t" style="position:absolute;left:3426;top:1636;width:155;height:1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805;top:1507;width:654;height:42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line id="shape_0" from="3585,1717" to="6237,17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49,1822" to="3949,2277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949,1542" to="3949,1856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4556;top:1542;width:155;height:15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915,2281" to="6255,2281" stroked="t" o:allowincell="t" style="position:absolute">
                          <v:stroke color="black" weight="9360" startarrow="open" endarrow="open" startarrowwidth="wide" startarrowlength="long" endarrowwidth="wide" endarrowlength="long" joinstyle="miter" endcap="flat"/>
                          <v:fill o:detectmouseclick="t" on="false"/>
                          <w10:wrap type="none"/>
                        </v:line>
                        <v:line id="shape_0" from="6343,1191" to="6343,2295" stroked="t" o:allowincell="t" style="position:absolute">
                          <v:stroke color="black" weight="9360" startarrow="open" endarrow="open" startarrowwidth="wide" startarrowlength="long" endarrowwidth="wide" end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045;top:1078;width:469;height:417;mso-wrap-style:none;v-text-anchor:middle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95" w:right="0" w:hanging="435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/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رب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و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،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ي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95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زاوية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صغير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θ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e>
              </m:d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95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                   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95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ذ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-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سابق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جد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عط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طبي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عددي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,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  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4</m:t>
              </m:r>
              <m:r>
                <w:rPr>
                  <w:rFonts w:ascii="Cambria Math" w:hAnsi="Cambria Math"/>
                </w:rPr>
                <m:t xml:space="preserve">μm</m:t>
              </m:r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ك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طو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وجة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حصور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ج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الي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9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,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,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den>
                    </m:f>
                  </m:e>
                  <m:e/>
                </m:eqArr>
              </m:oMath>
            </m:oMathPara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ي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                       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μm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μm</m:t>
              </m:r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خذن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حسب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إرتيابا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قياس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إ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ك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واف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دد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صانع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3</m:t>
                  </m:r>
                  <m:r>
                    <w:rPr>
                      <w:rFonts w:ascii="Cambria Math" w:hAnsi="Cambria Math"/>
                    </w:rPr>
                    <m:t xml:space="preserve">μm</m:t>
                  </m:r>
                </m:e>
              </m:d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د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ي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.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م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سادس</w:t>
            </w: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.(</w:t>
            </w:r>
            <w:r>
              <w:rPr>
                <w:b/>
                <w:bCs/>
                <w:sz w:val="32"/>
                <w:szCs w:val="32"/>
                <w:lang w:val="en-US" w:bidi="ar-DZ"/>
              </w:rPr>
              <w:t>0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نقاط</w:t>
            </w: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)</w:t>
            </w:r>
            <w:r>
              <w:rPr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113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lang w:val="en-US" w:bidi="ar-DZ"/>
              </w:rPr>
              <w:t>I-1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معادلة تفكك الماء الأكسجيني</w:t>
            </w:r>
            <w:r>
              <w:rPr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113" w:right="0" w:hanging="0"/>
              <w:jc w:val="center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oMath>
            </m:oMathPara>
          </w:p>
          <w:p>
            <w:pPr>
              <w:pStyle w:val="Normal"/>
              <w:bidi w:val="1"/>
              <w:ind w:left="1035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lang w:val="en-US"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اد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ثنائي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أكسجين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منطلق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: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  <w:t>3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جدول التقدم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</w:p>
          <w:tbl>
            <w:tblPr>
              <w:bidiVisual w:val="true"/>
              <w:tblW w:w="8313" w:type="dxa"/>
              <w:jc w:val="left"/>
              <w:tblInd w:w="10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09"/>
              <w:gridCol w:w="1309"/>
              <w:gridCol w:w="2418"/>
              <w:gridCol w:w="1309"/>
              <w:gridCol w:w="1968"/>
            </w:tblGrid>
            <w:tr>
              <w:trPr>
                <w:trHeight w:val="479" w:hRule="atLeast"/>
              </w:trPr>
              <w:tc>
                <w:tcPr>
                  <w:tcW w:w="50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36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bidi="ar-DZ"/>
                    </w:rPr>
                    <w:object w:dxaOrig="4599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29.95pt;height:18pt" filled="f" o:ole="">
                        <v:imagedata r:id="rId45" o:title=""/>
                      </v:shape>
                      <o:OLEObject Type="Embed" ProgID="" ShapeID="ole_rId44" DrawAspect="Content" ObjectID="_1070351804" r:id="rId44"/>
                    </w:objec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 w:val="32"/>
                      <w:szCs w:val="32"/>
                      <w:rtl w:val="true"/>
                      <w:lang w:bidi="ar-DZ"/>
                    </w:rPr>
                    <w:t>التقدم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11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 w:val="32"/>
                      <w:szCs w:val="32"/>
                      <w:rtl w:val="true"/>
                      <w:lang w:bidi="ar-DZ"/>
                    </w:rPr>
                    <w:t>حالة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32"/>
                      <w:sz w:val="32"/>
                      <w:szCs w:val="32"/>
                      <w:rtl w:val="true"/>
                      <w:lang w:bidi="ar-DZ"/>
                    </w:rPr>
                    <w:t>الجملة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oMath>
                  </m:oMathPara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oMath>
                  </m:oMathPara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oMath>
                  </m:oMathPara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oMath>
                  </m:oMathPara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 w:val="32"/>
                      <w:szCs w:val="32"/>
                      <w:rtl w:val="true"/>
                      <w:lang w:bidi="ar-DZ"/>
                    </w:rPr>
                    <w:t>الحالة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32"/>
                      <w:sz w:val="32"/>
                      <w:szCs w:val="32"/>
                      <w:rtl w:val="true"/>
                      <w:lang w:bidi="ar-DZ"/>
                    </w:rPr>
                    <w:t>الابتدائي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 w:val="32"/>
                      <w:szCs w:val="32"/>
                      <w:rtl w:val="true"/>
                      <w:lang w:bidi="ar-DZ"/>
                    </w:rPr>
                    <w:t>الحالة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32"/>
                      <w:sz w:val="32"/>
                      <w:szCs w:val="32"/>
                      <w:rtl w:val="true"/>
                      <w:lang w:bidi="ar-DZ"/>
                    </w:rPr>
                    <w:t>الانتقالي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oMath>
                  </m:oMathPara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oMath>
                  </m:oMathPara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  <w:object w:dxaOrig="1120" w:dyaOrig="40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56pt;height:20pt" filled="f" o:ole="">
                        <v:imagedata r:id="rId47" o:title=""/>
                      </v:shape>
                      <o:OLEObject Type="Embed" ProgID="" ShapeID="ole_rId46" DrawAspect="Content" ObjectID="_1889739435" r:id="rId46"/>
                    </w:objec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vertAlign w:val="subscript"/>
                      <w:lang w:val="en-US"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  <w:object w:dxaOrig="1219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54.95pt;height:16.25pt" filled="f" o:ole="">
                        <v:imagedata r:id="rId49" o:title=""/>
                      </v:shape>
                      <o:OLEObject Type="Embed" ProgID="" ShapeID="ole_rId48" DrawAspect="Content" ObjectID="_467215798" r:id="rId48"/>
                    </w:objec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 w:val="32"/>
                      <w:szCs w:val="32"/>
                      <w:rtl w:val="true"/>
                      <w:lang w:bidi="ar-DZ"/>
                    </w:rPr>
                    <w:t>الحالة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32"/>
                      <w:sz w:val="32"/>
                      <w:szCs w:val="32"/>
                      <w:rtl w:val="true"/>
                      <w:lang w:bidi="ar-DZ"/>
                    </w:rPr>
                    <w:t>النهائي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اد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الماء الأكسجيني التي تسمح بانطلاق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اد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ثنائي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أكسجين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هي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2640" w:dyaOrig="8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2pt;height:42pt" filled="f" o:ole="">
                  <v:imagedata r:id="rId51" o:title=""/>
                </v:shape>
                <o:OLEObject Type="Embed" ProgID="" ShapeID="ole_rId50" DrawAspect="Content" ObjectID="_449036933" r:id="rId50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lang w:val="en-US" w:bidi="ar-DZ"/>
              </w:rPr>
              <w:t>4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حساب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انطلاقا من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object w:dxaOrig="38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9pt;height:16pt" filled="f" o:ole="">
                  <v:imagedata r:id="rId53" o:title=""/>
                </v:shape>
                <o:OLEObject Type="Embed" ProgID="" ShapeID="ole_rId52" DrawAspect="Content" ObjectID="_1312774890" r:id="rId52"/>
              </w:objec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من الماء الأكسجيني، إذن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326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3pt;height:33pt" filled="f" o:ole="">
                  <v:imagedata r:id="rId55" o:title=""/>
                </v:shape>
                <o:OLEObject Type="Embed" ProgID="" ShapeID="ole_rId54" DrawAspect="Content" ObjectID="_937988014" r:id="rId54"/>
              </w:object>
            </w:r>
          </w:p>
          <w:p>
            <w:pPr>
              <w:pStyle w:val="Normal"/>
              <w:tabs>
                <w:tab w:val="clear" w:pos="708"/>
                <w:tab w:val="right" w:pos="9389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lang w:val="en-US" w:bidi="ar-DZ"/>
              </w:rPr>
              <w:t>II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>-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/    </w:t>
            </w:r>
          </w:p>
          <w:p>
            <w:pPr>
              <w:pStyle w:val="Normal"/>
              <w:tabs>
                <w:tab w:val="clear" w:pos="708"/>
                <w:tab w:val="right" w:pos="9389" w:leader="none"/>
              </w:tabs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    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n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d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n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den>
                  </m:f>
                </m:e>
              </m:eqArr>
            </m:oMath>
          </w:p>
          <w:p>
            <w:pPr>
              <w:pStyle w:val="Normal"/>
              <w:tabs>
                <w:tab w:val="clear" w:pos="708"/>
                <w:tab w:val="right" w:pos="9389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/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لدينا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بلوغ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نقط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تكافؤ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: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ن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tabs>
                <w:tab w:val="clear" w:pos="708"/>
                <w:tab w:val="left" w:pos="1064" w:leader="none"/>
                <w:tab w:val="right" w:pos="9389" w:leader="none"/>
              </w:tabs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جـ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>/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توافق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تام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محسوب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سابقا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حترام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دلال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تحضير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حلول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الماء الأكسجيني كما ينبغي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64" w:leader="none"/>
                <w:tab w:val="right" w:pos="9389" w:leader="none"/>
              </w:tabs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lang w:val="en-US" w:bidi="ar-DZ"/>
              </w:rPr>
              <w:t>III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>-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حجم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مستعمل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عاير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محلول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قديم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أصغر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ما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عليه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عاير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محلول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لمّا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جديدا،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دليل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حلول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تفكك الماء الأكسجيني بطيء</w:t>
            </w:r>
            <w:r>
              <w:rPr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64" w:leader="none"/>
                <w:tab w:val="right" w:pos="9389" w:leader="none"/>
              </w:tabs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ب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ينصح بحفظ القارورة في مكان بارد لأن خفض  درجة الحرارة يجعل التفاعل أكثر بطء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74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rabic Transparent"/>
      <w:b/>
      <w:bCs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abic Transparent"/>
    </w:rPr>
  </w:style>
  <w:style w:type="character" w:styleId="WW8Num5z1">
    <w:name w:val="WW8Num5z1"/>
    <w:qFormat/>
    <w:rPr>
      <w:rFonts w:ascii="Times New Roman" w:hAnsi="Times New Roman" w:eastAsia="Times New Roman" w:cs="Arabic Transparen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6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8:23:00Z</dcterms:created>
  <dc:creator/>
  <dc:description/>
  <cp:keywords/>
  <dc:language>en-US</dc:language>
  <cp:lastModifiedBy/>
  <cp:lastPrinted>2008-01-08T15:31:00Z</cp:lastPrinted>
  <dcterms:modified xsi:type="dcterms:W3CDTF">2008-02-08T09:57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