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امتحان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شه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بكالوريا</w:t>
      </w:r>
      <w:r>
        <w:rPr>
          <w:sz w:val="32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شع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ة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Cs w:val="32"/>
          <w:lang w:val="en-US" w:bidi="ar-DZ"/>
        </w:rPr>
        <w:t>03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2"/>
          <w:szCs w:val="32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علوم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فيزيا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ئية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)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تر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مي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ط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ح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كسيجين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وا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ج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بري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تب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اما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مذ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درو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كتب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lang w:val="en-US" w:bidi="ar-DZ"/>
        </w:rPr>
      </w:pPr>
      <w:r>
        <w:rPr>
          <w:rFonts w:cs="Arabic Transparent"/>
          <w:lang w:val="en-US" w:bidi="ar-DZ"/>
        </w:rPr>
        <w:t>H</w:t>
      </w:r>
      <w:r>
        <w:rPr>
          <w:rFonts w:cs="Arabic Transparent"/>
          <w:vertAlign w:val="subscript"/>
          <w:lang w:val="en-US" w:bidi="ar-DZ"/>
        </w:rPr>
        <w:t>2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vertAlign w:val="subscript"/>
          <w:lang w:val="en-US" w:bidi="ar-DZ"/>
        </w:rPr>
        <w:t>2(aq)</w:t>
      </w:r>
      <w:r>
        <w:rPr>
          <w:rFonts w:cs="Arabic Transparent"/>
          <w:lang w:val="en-US" w:bidi="ar-DZ"/>
        </w:rPr>
        <w:t xml:space="preserve">  +  2I </w:t>
      </w:r>
      <w:r>
        <w:rPr>
          <w:lang w:val="en-US" w:bidi="ar-DZ"/>
        </w:rPr>
        <w:t>ˉ</w:t>
      </w:r>
      <w:r>
        <w:rPr>
          <w:vertAlign w:val="subscript"/>
          <w:lang w:val="en-US" w:bidi="ar-DZ"/>
        </w:rPr>
        <w:t>(aq)</w:t>
      </w:r>
      <w:r>
        <w:rPr>
          <w:rFonts w:cs="Arabic Transparent"/>
          <w:lang w:val="en-US" w:bidi="ar-DZ"/>
        </w:rPr>
        <w:t xml:space="preserve">  + 2H</w:t>
      </w:r>
      <w:r>
        <w:rPr>
          <w:rFonts w:cs="Arabic Transparent"/>
          <w:vertAlign w:val="subscript"/>
          <w:lang w:val="en-US" w:bidi="ar-DZ"/>
        </w:rPr>
        <w:t>3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vertAlign w:val="superscript"/>
          <w:lang w:val="en-US" w:bidi="ar-DZ"/>
        </w:rPr>
        <w:t>+</w:t>
      </w:r>
      <w:r>
        <w:rPr>
          <w:rFonts w:cs="Arabic Transparent"/>
          <w:vertAlign w:val="subscript"/>
          <w:lang w:val="en-US" w:bidi="ar-DZ"/>
        </w:rPr>
        <w:t>(aq)</w:t>
      </w:r>
      <w:r>
        <w:rPr>
          <w:rFonts w:cs="Arabic Transparent"/>
          <w:lang w:val="en-US" w:bidi="ar-DZ"/>
        </w:rPr>
        <w:t xml:space="preserve">  = I</w:t>
      </w:r>
      <w:r>
        <w:rPr>
          <w:rFonts w:cs="Arabic Transparent"/>
          <w:vertAlign w:val="subscript"/>
          <w:lang w:val="en-US" w:bidi="ar-DZ"/>
        </w:rPr>
        <w:t>2(aq)</w:t>
      </w:r>
      <w:r>
        <w:rPr>
          <w:rFonts w:cs="Arabic Transparent"/>
          <w:lang w:val="en-US" w:bidi="ar-DZ"/>
        </w:rPr>
        <w:t xml:space="preserve">  + 4H</w:t>
      </w:r>
      <w:r>
        <w:rPr>
          <w:rFonts w:cs="Arabic Transparent"/>
          <w:vertAlign w:val="subscript"/>
          <w:lang w:val="en-US" w:bidi="ar-DZ"/>
        </w:rPr>
        <w:t>2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vertAlign w:val="subscript"/>
          <w:lang w:val="en-US" w:bidi="ar-DZ"/>
        </w:rPr>
        <w:t>(l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ن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لون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ظ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675" w:right="0" w:hanging="36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رّ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ؤكسِ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المرجِع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675" w:right="0" w:hanging="36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ثنائيتان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lang w:bidi="ar-DZ"/>
        </w:rPr>
        <w:t>ox</w:t>
      </w:r>
      <w:r>
        <w:rPr>
          <w:rFonts w:cs="Arabic Transparent"/>
          <w:lang w:val="en-US" w:bidi="ar-DZ"/>
        </w:rPr>
        <w:t xml:space="preserve"> / réd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اخلت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تا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يميائ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t = 0 s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مز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0,0mL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وتاسي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ز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لي</w:t>
      </w:r>
      <w:r>
        <w:rPr>
          <w:rFonts w:cs="Arabic Transparent"/>
          <w:sz w:val="28"/>
          <w:szCs w:val="28"/>
          <w:lang w:bidi="ar-DZ"/>
        </w:rPr>
        <w:t>0,1mol.L</w:t>
      </w:r>
      <w:r>
        <w:rPr>
          <w:rFonts w:cs="Arabic Transparent"/>
          <w:sz w:val="28"/>
          <w:szCs w:val="28"/>
          <w:vertAlign w:val="superscript"/>
          <w:lang w:bidi="ar-DZ"/>
        </w:rPr>
        <w:t>-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بري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زيا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,00mL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,00mL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كسيجي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ز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0,10mol.L</w:t>
      </w:r>
      <w:r>
        <w:rPr>
          <w:rFonts w:cs="Arabic Transparent"/>
          <w:sz w:val="28"/>
          <w:szCs w:val="28"/>
          <w:vertAlign w:val="superscript"/>
          <w:lang w:bidi="ar-DZ"/>
        </w:rPr>
        <w:t>-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98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 xml:space="preserve">مكّنت طريقة تجريبية معينة، من قياس التركيز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[ </w:t>
      </w:r>
      <w:r>
        <w:rPr>
          <w:rFonts w:cs="Arabic Transparent"/>
          <w:sz w:val="32"/>
          <w:szCs w:val="32"/>
          <w:lang w:val="en-US" w:bidi="ar-DZ"/>
        </w:rPr>
        <w:t>I</w:t>
      </w:r>
      <w:r>
        <w:rPr>
          <w:rFonts w:cs="Arabic Transparent"/>
          <w:sz w:val="32"/>
          <w:szCs w:val="32"/>
          <w:vertAlign w:val="subscript"/>
          <w:lang w:val="en-US" w:bidi="ar-DZ"/>
        </w:rPr>
        <w:t>2</w:t>
      </w:r>
      <w:r>
        <w:rPr>
          <w:rFonts w:cs="Arabic Transparent"/>
          <w:rtl w:val="true"/>
        </w:rPr>
        <w:t xml:space="preserve"> ] </w:t>
      </w:r>
      <w:r>
        <w:rPr>
          <w:rFonts w:cs="Arabic Transparent"/>
          <w:rtl w:val="true"/>
        </w:rPr>
        <w:t xml:space="preserve">لثنائي اليود المتشكل خلال أزمنة معينة   فحصلنا على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51"/>
        <w:gridCol w:w="999"/>
        <w:gridCol w:w="999"/>
        <w:gridCol w:w="999"/>
        <w:gridCol w:w="999"/>
        <w:gridCol w:w="1041"/>
        <w:gridCol w:w="1041"/>
        <w:gridCol w:w="9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(s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]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1"/>
        <w:ind w:left="98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زي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بتد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تيكيومترية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18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ج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د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يميائي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203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97200</wp:posOffset>
                </wp:positionH>
                <wp:positionV relativeFrom="paragraph">
                  <wp:posOffset>245745</wp:posOffset>
                </wp:positionV>
                <wp:extent cx="3596640" cy="3198495"/>
                <wp:effectExtent l="0" t="0" r="0" b="7493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760" cy="3198600"/>
                          <a:chOff x="0" y="0"/>
                          <a:chExt cx="3596760" cy="31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96760" cy="28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855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-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pt;margin-top:19.35pt;width:283.2pt;height:251.85pt" coordorigin="4720,387" coordsize="5664,5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20;top:387;width:5663;height:449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0;top:488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-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[ </w:t>
      </w:r>
      <w:r>
        <w:rPr>
          <w:rFonts w:cs="Arabic Transparent"/>
          <w:sz w:val="28"/>
          <w:szCs w:val="28"/>
          <w:lang w:bidi="ar-DZ"/>
        </w:rPr>
        <w:t>I</w:t>
      </w:r>
      <w:r>
        <w:rPr>
          <w:rFonts w:cs="Arabic Transparent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]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x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يميائي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03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ّ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لأعظم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ظ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ركي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ن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ها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03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3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كل</w:t>
      </w:r>
      <w:r>
        <w:rPr>
          <w:rFonts w:cs="Arabic Transparent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sz w:val="28"/>
          <w:szCs w:val="28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غي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x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bidi w:val="1"/>
        <w:ind w:left="458" w:right="0" w:firstLine="26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زي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t = 300s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bidi w:val="1"/>
        <w:ind w:left="12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ت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ج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ّ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ا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رك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سؤ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غير؟</w:t>
      </w:r>
    </w:p>
    <w:p>
      <w:pPr>
        <w:pStyle w:val="Normal"/>
        <w:bidi w:val="1"/>
        <w:ind w:left="124" w:right="0" w:hanging="0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ع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ص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ه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12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12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ني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4720</wp:posOffset>
                </wp:positionH>
                <wp:positionV relativeFrom="paragraph">
                  <wp:posOffset>275590</wp:posOffset>
                </wp:positionV>
                <wp:extent cx="1727200" cy="927100"/>
                <wp:effectExtent l="3175" t="5080" r="0" b="1593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927000"/>
                          <a:chOff x="0" y="0"/>
                          <a:chExt cx="1727280" cy="927000"/>
                        </a:xfrm>
                      </wpg:grpSpPr>
                      <wps:wsp>
                        <wps:cNvSpPr txBox="1"/>
                        <wps:spPr>
                          <a:xfrm>
                            <a:off x="520560" y="584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284400"/>
                            <a:ext cx="105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080" y="567000"/>
                            <a:ext cx="160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68560"/>
                            <a:ext cx="0" cy="29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29520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232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469440"/>
                            <a:ext cx="1015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640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30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21.7pt;width:136pt;height:73.05pt" coordorigin="7472,434" coordsize="2720,1461">
                <v:shape id="shape_0" fillcolor="white" stroked="t" o:allowincell="f" style="position:absolute;left:8292;top:13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2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32;top:4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7652;top:882;width:1659;height:5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7672,1327" to="10191,1327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7672,857" to="7672,131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492,899" to="7671,10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72,1036" to="7651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92,1174" to="7651,13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92,1165" to="9651,11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552;top:954;width:5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اب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ر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ف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رونته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drawing>
          <wp:inline distT="0" distB="0" distL="0" distR="0">
            <wp:extent cx="127000" cy="177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صلب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lang w:val="en-US" w:eastAsia="en-US"/>
        </w:rPr>
        <w:t>m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نت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فقي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طاو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ض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وائي</w:t>
      </w:r>
      <w:r>
        <w:rPr>
          <w:rFonts w:cs="Arabic Transparent"/>
          <w:sz w:val="32"/>
          <w:szCs w:val="32"/>
          <w:rtl w:val="true"/>
          <w:lang w:val="en-US" w:eastAsia="en-US"/>
        </w:rPr>
        <w:t>: (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شكل</w:t>
      </w:r>
      <w:r>
        <w:rPr>
          <w:rFonts w:cs="Arabic Transparent"/>
          <w:sz w:val="32"/>
          <w:szCs w:val="32"/>
          <w:lang w:val="en-US" w:eastAsia="en-US"/>
        </w:rPr>
        <w:t>2</w:t>
      </w:r>
      <w:r>
        <w:rPr>
          <w:rFonts w:cs="Arabic Transparent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ز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واز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جاه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تمدّد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نابض</w:t>
      </w:r>
      <w:r>
        <w:rPr>
          <w:rFonts w:cs="Arabic Transparent"/>
          <w:sz w:val="32"/>
          <w:szCs w:val="32"/>
          <w:rtl w:val="true"/>
          <w:lang w:val="en-US" w:eastAsia="en-US"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يعتب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عذ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اتجاه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وجب</w:t>
      </w:r>
      <w:r>
        <w:rPr>
          <w:rFonts w:cs="Arabic Transparent"/>
          <w:sz w:val="32"/>
          <w:szCs w:val="32"/>
          <w:rtl w:val="true"/>
          <w:lang w:val="en-US" w:eastAsia="en-US"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ﺒ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49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6pt" filled="f" o:ole="">
            <v:imagedata r:id="rId8" o:title=""/>
          </v:shape>
          <o:OLEObject Type="Embed" ProgID="" ShapeID="ole_rId7" DrawAspect="Content" ObjectID="_2087641312" r:id="rId7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ترك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ر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بتد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643005870" r:id="rId9"/>
        </w:objec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د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ط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Cs w:val="32"/>
          <w:rtl w:val="true"/>
          <w:lang w:bidi="ar-DZ"/>
        </w:rPr>
        <w:tab/>
      </w:r>
    </w:p>
    <w:p>
      <w:pPr>
        <w:pStyle w:val="Normal"/>
        <w:bidi w:val="1"/>
        <w:ind w:left="-56" w:right="0" w:firstLine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3440</wp:posOffset>
                </wp:positionH>
                <wp:positionV relativeFrom="paragraph">
                  <wp:posOffset>65405</wp:posOffset>
                </wp:positionV>
                <wp:extent cx="3186430" cy="1913255"/>
                <wp:effectExtent l="5080" t="0" r="0" b="857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1913400"/>
                          <a:chOff x="0" y="0"/>
                          <a:chExt cx="3186360" cy="19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11480" cy="19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2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.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14000" y="0"/>
                              <a:ext cx="76212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3200" y="1328400"/>
                              <a:ext cx="2617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1227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13035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13165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524600"/>
                              <a:ext cx="80028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DZ"/>
                                  </w:rPr>
                                  <w:t>الشكل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173520"/>
                              <a:ext cx="2654280" cy="1208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1200"/>
                                <a:ext cx="217188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1320">
                                    <a:moveTo>
                                      <a:pt x="0" y="30"/>
                                    </a:moveTo>
                                    <a:cubicBezTo>
                                      <a:pt x="225" y="660"/>
                                      <a:pt x="450" y="1290"/>
                                      <a:pt x="720" y="1290"/>
                                    </a:cubicBezTo>
                                    <a:cubicBezTo>
                                      <a:pt x="990" y="1290"/>
                                      <a:pt x="1320" y="30"/>
                                      <a:pt x="1620" y="30"/>
                                    </a:cubicBezTo>
                                    <a:cubicBezTo>
                                      <a:pt x="1920" y="30"/>
                                      <a:pt x="2250" y="1260"/>
                                      <a:pt x="2520" y="1290"/>
                                    </a:cubicBezTo>
                                    <a:cubicBezTo>
                                      <a:pt x="2790" y="1320"/>
                                      <a:pt x="3090" y="420"/>
                                      <a:pt x="3240" y="210"/>
                                    </a:cubicBezTo>
                                    <a:cubicBezTo>
                                      <a:pt x="3390" y="0"/>
                                      <a:pt x="3405" y="15"/>
                                      <a:pt x="342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15812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37584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3708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36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04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72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8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43200" y="1352520"/>
                            <a:ext cx="443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5.15pt;width:250.9pt;height:150.65pt" coordorigin="5344,103" coordsize="5018,3013">
                <v:group id="shape_0" style="position:absolute;left:5344;top:103;width:4900;height:3013">
                  <v:shape id="shape_0" fillcolor="white" stroked="t" o:allowincell="f" style="position:absolute;left:5344;top:73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.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5996;top:103;width:1199;height:594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9664;top:2195;width:411;height:4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744;top:203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square"/>
                  </v:shape>
                  <v:shape id="shape_0" fillcolor="white" stroked="t" o:allowincell="f" style="position:absolute;left:6524;top:21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506;top:217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264;top:2504;width:125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DZ"/>
                            </w:rPr>
                            <w:t>الشكل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6064;top:376;width:4180;height:1902">
                    <v:line id="shape_0" from="6104,376" to="6104,21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3420,1320" path="m0,30c225,660,450,1290,720,1290c990,1290,1320,30,1620,30c1920,30,2250,1260,2520,1290c2790,1320,3090,420,3240,210c3390,0,3405,15,3420,30e" stroked="t" o:allowincell="f" style="position:absolute;left:6100;top:898;width:3419;height:13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104,2200" to="10243,22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717,968" to="7717,222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524,960" to="9524,221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724,2100" to="772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8644,2080" to="864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7284,2100" to="728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8184,2100" to="818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6824,2100" to="682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9524,2080" to="952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9084,2080" to="908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6444,2080" to="644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6064,940" to="6243,940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9664;top:2233;width:697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تطب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ا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نيو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فاض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رك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مثل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شكل</w:t>
      </w:r>
      <w:r>
        <w:rPr>
          <w:rFonts w:cs="Arabic Transparent"/>
          <w:sz w:val="32"/>
          <w:szCs w:val="32"/>
          <w:lang w:val="en-US" w:eastAsia="en-US"/>
        </w:rPr>
        <w:t>3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غي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طاق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كام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روني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بدلال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ز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عتم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خطط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ك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رون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" filled="f" o:ole="">
            <v:imagedata r:id="rId14" o:title=""/>
          </v:shape>
          <o:OLEObject Type="Embed" ProgID="" ShapeID="ole_rId13" DrawAspect="Content" ObjectID="_1607529267" r:id="rId13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للنابض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ل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6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1pt" filled="f" o:ole="">
            <v:imagedata r:id="rId16" o:title=""/>
          </v:shape>
          <o:OLEObject Type="Embed" ProgID="" ShapeID="ole_rId15" DrawAspect="Content" ObjectID="_692264854" r:id="rId15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سم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>جـ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ركة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خط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كة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206375</wp:posOffset>
                </wp:positionV>
                <wp:extent cx="3136900" cy="1666875"/>
                <wp:effectExtent l="0" t="508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666800"/>
                          <a:chOff x="0" y="0"/>
                          <a:chExt cx="3137040" cy="1666800"/>
                        </a:xfrm>
                      </wpg:grpSpPr>
                      <wps:wsp>
                        <wps:cNvSpPr txBox="1"/>
                        <wps:spPr>
                          <a:xfrm>
                            <a:off x="111600" y="1418760"/>
                            <a:ext cx="230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418760"/>
                            <a:ext cx="254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94800"/>
                            <a:ext cx="2286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378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948600"/>
                            <a:ext cx="2160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82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428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04640" y="306720"/>
                            <a:ext cx="34308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280" y="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6440"/>
                            <a:ext cx="3137040" cy="1270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98600" y="228600"/>
                              <a:ext cx="4572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4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5320" y="685800"/>
                              <a:ext cx="4572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960" y="8128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2657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3556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lg" type="arrow" w="lg"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1360" y="69840"/>
                              <a:ext cx="114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70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5pt;width:246.95pt;height:131.25pt" coordorigin="0,325" coordsize="4939,2625">
                <v:shape id="shape_0" fillcolor="white" stroked="t" o:allowincell="f" style="position:absolute;left:176;top:2559;width:362;height:39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220;top:2559;width:399;height:39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’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260;top:1419;width:359;height:45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100;top:920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260;top:1819;width:339;height:41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80;top:1620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80;top:999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3472;top:808;width:539;height:474;mso-wrap-style:none;v-text-anchor:middle;mso-position-horizontal:left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060;top:325;width:359;height:46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0;top:540;width:4939;height:2160">
                  <v:rect id="shape_0" coordsize="10800,10800" path="l0,21600xee" stroked="t" o:allowincell="f" style="position:absolute;left:3620;top:901;width:719;height:1079;mso-wrap-style:none;v-text-anchor:middle;rotation:9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line id="shape_0" from="3440,540" to="3440,1799" stroked="t" o:allowincell="f" style="position:absolute;flip:y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440,540" to="4519,1079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560;top:1621;width:719;height:1079;mso-wrap-style:none;v-text-anchor:middle;rotation:270;mso-position-horizontal:left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1480,1820" to="3459,1820" stroked="t" o:allowincell="f" style="position:absolute;flip:x;mso-position-horizontal:left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0,2536" to="1439,2536" stroked="t" o:allowincell="f" style="position:absolute;mso-position-horizontal:left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1340,2533" to="4939,2533" stroked="t" o:allowincell="f" style="position:absolute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540,1100" to="4540,2539" stroked="t" o:allowincell="f" style="position:absolute;mso-position-horizontal:left">
                    <v:stroke color="black" weight="9360" dashstyle="dash" startarrow="open" endarrow="open" startarrowwidth="wide" startarrowlength="long" endarrowwidth="wide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530;top:651;width:179;height:359;mso-wrap-style:none;v-text-anchor:middle;rotation:9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line id="shape_0" from="220,2540" to="399,2540" stroked="t" o:allowincell="f" style="position:absolute;mso-position-horizontal:left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لث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ينز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صلب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951111041" r:id="rId19"/>
        </w:objec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عتبا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قطيا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11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16pt" filled="f" o:ole="">
            <v:imagedata r:id="rId22" o:title=""/>
          </v:shape>
          <o:OLEObject Type="Embed" ProgID="" ShapeID="ole_rId21" DrawAspect="Content" ObjectID="_1228484204" r:id="rId21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سا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5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3.95pt" filled="f" o:ole="">
            <v:imagedata r:id="rId24" o:title=""/>
          </v:shape>
          <o:OLEObject Type="Embed" ProgID="" ShapeID="ole_rId23" DrawAspect="Content" ObjectID="_1412414277" r:id="rId23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شاقولي</w: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4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3pt" filled="f" o:ole="">
            <v:imagedata r:id="rId26" o:title=""/>
          </v:shape>
          <o:OLEObject Type="Embed" ProgID="" ShapeID="ole_rId25" DrawAspect="Content" ObjectID="_1661288509" r:id="rId25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دائ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ركزه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.95pt" filled="f" o:ole="">
            <v:imagedata r:id="rId28" o:title=""/>
          </v:shape>
          <o:OLEObject Type="Embed" ProgID="" ShapeID="ole_rId27" DrawAspect="Content" ObjectID="_4397949" r:id="rId27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ص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طر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10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6pt" filled="f" o:ole="">
            <v:imagedata r:id="rId30" o:title=""/>
          </v:shape>
          <o:OLEObject Type="Embed" ProgID="" ShapeID="ole_rId29" DrawAspect="Content" ObjectID="_1190558205" r:id="rId29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وحيث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7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16pt" filled="f" o:ole="">
            <v:imagedata r:id="rId32" o:title=""/>
          </v:shape>
          <o:OLEObject Type="Embed" ProgID="" ShapeID="ole_rId31" DrawAspect="Content" ObjectID="_608770634" r:id="rId31"/>
        </w:objec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عت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إحتكاك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زء</w: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1865389181" r:id="rId33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ط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ف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طوله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1225747578" r:id="rId35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وج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ز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حتك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كاف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و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حي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عاك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جه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حرك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278410622" r:id="rId37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عتب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ثابت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نرمز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له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بـ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6pt" filled="f" o:ole="">
            <v:imagedata r:id="rId41" o:title=""/>
          </v:shape>
          <o:OLEObject Type="Embed" ProgID="" ShapeID="ole_rId40" DrawAspect="Content" ObjectID="_627007324" r:id="rId40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945704187" r:id="rId42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سر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بتدائي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مماسي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للمسا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نقط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828482416" r:id="rId44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سر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جسم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783138053" r:id="rId4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828607465" r:id="rId48"/>
        </w:objec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.95pt" filled="f" o:ole="">
            <v:imagedata r:id="rId52" o:title=""/>
          </v:shape>
          <o:OLEObject Type="Embed" ProgID="" ShapeID="ole_rId51" DrawAspect="Content" ObjectID="_751617075" r:id="rId51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سر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حتك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ار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4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3.95pt" filled="f" o:ole="">
            <v:imagedata r:id="rId54" o:title=""/>
          </v:shape>
          <o:OLEObject Type="Embed" ProgID="" ShapeID="ole_rId53" DrawAspect="Content" ObjectID="_719311743" r:id="rId53"/>
        </w:objec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غ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مسا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.95pt" filled="f" o:ole="">
            <v:imagedata r:id="rId57" o:title=""/>
          </v:shape>
          <o:OLEObject Type="Embed" ProgID="" ShapeID="ole_rId56" DrawAspect="Content" ObjectID="_939057407" r:id="rId5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5pt" filled="f" o:ole="">
            <v:imagedata r:id="rId59" o:title=""/>
          </v:shape>
          <o:OLEObject Type="Embed" ProgID="" ShapeID="ole_rId58" DrawAspect="Content" ObjectID="_1524771616" r:id="rId58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ي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سق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هواء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إه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أث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هو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630777299" r:id="rId60"/>
        </w:objec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تح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0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0pt" filled="f" o:ole="">
            <v:imagedata r:id="rId63" o:title=""/>
          </v:shape>
          <o:OLEObject Type="Embed" ProgID="" ShapeID="ole_rId62" DrawAspect="Content" ObjectID="_1259097331" r:id="rId62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ت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زم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615095871" r:id="rId64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النقطة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.95pt" filled="f" o:ole="">
            <v:imagedata r:id="rId67" o:title=""/>
          </v:shape>
          <o:OLEObject Type="Embed" ProgID="" ShapeID="ole_rId66" DrawAspect="Content" ObjectID="_106405337" r:id="rId66"/>
        </w:objec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  <w:r>
        <w:rPr>
          <w:rFonts w:cs="Arabic Transparent"/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6pt" filled="f" o:ole="">
            <v:imagedata r:id="rId69" o:title=""/>
          </v:shape>
          <o:OLEObject Type="Embed" ProgID="" ShapeID="ole_rId68" DrawAspect="Content" ObjectID="_1444800112" r:id="rId68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أ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32545779" r:id="rId70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رت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أ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ﺒ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1107477009" r:id="rId72"/>
        </w:objec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5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فق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5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3.95pt" filled="f" o:ole="">
            <v:imagedata r:id="rId75" o:title=""/>
          </v:shape>
          <o:OLEObject Type="Embed" ProgID="" ShapeID="ole_rId74" DrawAspect="Content" ObjectID="_286371624" r:id="rId74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ح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839785343" r:id="rId7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صط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2061410677" r:id="rId78"/>
        </w:objec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الأرض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عط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1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8pt" filled="f" o:ole="">
            <v:imagedata r:id="rId81" o:title=""/>
          </v:shape>
          <o:OLEObject Type="Embed" ProgID="" ShapeID="ole_rId80" DrawAspect="Content" ObjectID="_281726457" r:id="rId8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9620</wp:posOffset>
                </wp:positionH>
                <wp:positionV relativeFrom="paragraph">
                  <wp:posOffset>167640</wp:posOffset>
                </wp:positionV>
                <wp:extent cx="2897505" cy="2146300"/>
                <wp:effectExtent l="25400" t="5080" r="0" b="1593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2146320"/>
                          <a:chOff x="0" y="0"/>
                          <a:chExt cx="2897640" cy="214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4280" cy="214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3400" y="180324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DZ"/>
                                  </w:rPr>
                                  <w:t>الشكل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0"/>
                              <a:ext cx="50796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 , 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54036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5680" y="730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08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20" y="52776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1155600"/>
                              <a:ext cx="228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2643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388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880" y="1505520"/>
                              <a:ext cx="3430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7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13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06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67076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8880" y="114480"/>
                              <a:ext cx="152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39140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132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400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486080" y="210240"/>
                              <a:ext cx="9399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641680" y="4132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7852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680" y="81972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59112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4560" y="250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pt;margin-top:13.2pt;width:228.15pt;height:169pt" coordorigin="5212,264" coordsize="4563,3380">
                <v:group id="shape_0" style="position:absolute;left:5212;top:264;width:4180;height:3380">
                  <v:shape id="shape_0" fillcolor="white" stroked="t" o:allowincell="f" style="position:absolute;left:6808;top:3104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DZ"/>
                            </w:rPr>
                            <w:t>الشكل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12;top:264;width:79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 , 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12;top:1115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032;top:14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12;top:4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12;top:1095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672;top:2084;width:35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52;top:22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792;top:87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7612;top:2635;width:53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12,2895" to="9351,2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2,915" to="9371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2,895" to="7011,895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992,2895" to="6531,2895" stroked="t" o:allowincell="f" style="position:absolute;flip:x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82;top:445;width:239;height:8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12,2455" to="8175,2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2,915" to="5212,2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895" to="7551,89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552;top:595;width:1479;height:539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line id="shape_0" from="9372,915" to="9372,2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2,1175" to="6475,11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72,1555" to="9372,2118" stroked="t" o:allowincell="f" style="position:absolute;flip:y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8152,1195" to="8915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35;top:6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ت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هرب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و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و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ت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و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221497643" r:id="rId84"/>
        </w:objec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997099380" r:id="rId86"/>
        </w:objec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ذاتي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L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تها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جهز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240780</wp:posOffset>
                </wp:positionH>
                <wp:positionV relativeFrom="paragraph">
                  <wp:posOffset>420370</wp:posOffset>
                </wp:positionV>
                <wp:extent cx="2374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3.1pt;mso-position-vertical-relative:text;margin-left:4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سلس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كل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غلق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قاط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واس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خلين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ر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هتز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هبط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نحنيين</w:t>
      </w:r>
      <w:r>
        <w:rPr>
          <w:rFonts w:cs="Arabic Transparent"/>
          <w:sz w:val="32"/>
          <w:szCs w:val="32"/>
          <w:rtl w:val="true"/>
          <w:lang w:bidi="ar-DZ"/>
        </w:rPr>
        <w:t>: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560</wp:posOffset>
                </wp:positionH>
                <wp:positionV relativeFrom="paragraph">
                  <wp:posOffset>196850</wp:posOffset>
                </wp:positionV>
                <wp:extent cx="2884805" cy="238506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2385000"/>
                          <a:chOff x="0" y="0"/>
                          <a:chExt cx="2884680" cy="2385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82880" y="0"/>
                            <a:ext cx="7596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" y="405000"/>
                            <a:ext cx="1173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6760"/>
                            <a:ext cx="153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1967400"/>
                            <a:ext cx="2102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2113200"/>
                            <a:ext cx="178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329200" y="2033280"/>
                            <a:ext cx="55548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1760" y="198000"/>
                            <a:ext cx="2454120" cy="189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9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1080"/>
                              <a:ext cx="245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21760" y="525240"/>
                            <a:ext cx="1738800" cy="119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725120"/>
                            <a:ext cx="45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737360"/>
                            <a:ext cx="14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282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73736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52596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640" y="1528560"/>
                            <a:ext cx="9720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15640"/>
                            <a:ext cx="77400" cy="6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15.5pt;width:227.15pt;height:187.8pt" coordorigin="-56,310" coordsize="4543,3756">
                <v:shape id="shape_0" stroked="f" o:allowincell="f" style="position:absolute;left:232;top:310;width:1195;height:515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8;top:948;width:184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6;top:2856;width:24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1;top:3408;width:33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;top:3638;width:2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612;top:3512;width:874;height:55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93;top:622;width:3864;height:2977">
                  <v:line id="shape_0" from="293,622" to="293,35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3,3600" to="4157,36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293;top:1137;width:2737;height:188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013,3027" to="3728,3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,3046" to="2708,30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7,3504" to="777,36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4,3046" to="364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1138" to="293,1309" stroked="t" o:allowincell="f" style="position:absolute">
                  <v:stroke color="black" weight="9360" dashstyle="longdash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31,2717" to="1683,2765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27,2067" to="748,2172" stroked="t" o:allowincell="f" style="position:absolute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720</wp:posOffset>
                </wp:positionH>
                <wp:positionV relativeFrom="paragraph">
                  <wp:posOffset>53975</wp:posOffset>
                </wp:positionV>
                <wp:extent cx="3256280" cy="251968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200" cy="2519640"/>
                          <a:chOff x="0" y="0"/>
                          <a:chExt cx="3256200" cy="2519640"/>
                        </a:xfrm>
                      </wpg:grpSpPr>
                      <wps:wsp>
                        <wps:cNvSpPr txBox="1"/>
                        <wps:spPr>
                          <a:xfrm>
                            <a:off x="63360" y="690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4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06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214720"/>
                            <a:ext cx="190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636640" y="2131200"/>
                            <a:ext cx="6199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36160" y="0"/>
                            <a:ext cx="7974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9360" y="208440"/>
                            <a:ext cx="2743200" cy="19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10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4680" y="805320"/>
                            <a:ext cx="68580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817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26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821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812880"/>
                            <a:ext cx="14860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60">
                                <a:moveTo>
                                  <a:pt x="0" y="2160"/>
                                </a:moveTo>
                                <a:cubicBezTo>
                                  <a:pt x="165" y="1440"/>
                                  <a:pt x="330" y="720"/>
                                  <a:pt x="720" y="360"/>
                                </a:cubicBezTo>
                                <a:cubicBezTo>
                                  <a:pt x="1110" y="0"/>
                                  <a:pt x="1725" y="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pt;margin-top:4.25pt;width:256.45pt;height:198.4pt" coordorigin="5072,85" coordsize="5129,3968">
                <v:shape id="shape_0" fillcolor="white" stroked="t" o:allowincell="f" style="position:absolute;left:5172;top:11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72;top:27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72;top:33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52;top:3573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9224;top:3441;width:975;height:579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444;top:85;width:1255;height:73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group id="shape_0" style="position:absolute;left:5512;top:413;width:4319;height:3119">
                  <v:line id="shape_0" from="5512,413" to="5512,35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12,3533" to="9831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772,1353" to="8851,13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12,1373" to="8031,13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52,3433" to="6052,361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12,2953" to="5591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2160" path="m0,2160c165,1440,330,720,720,360c1110,0,1725,0,2340,0e" stroked="t" o:allowincell="f" style="position:absolute;left:5508;top:1365;width:2339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331594358" r:id="rId96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مولد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544779046" r:id="rId98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124" w:right="0" w:firstLine="18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ذات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pt" filled="f" o:ole="">
            <v:imagedata r:id="rId101" o:title=""/>
          </v:shape>
          <o:OLEObject Type="Embed" ProgID="" ShapeID="ole_rId100" DrawAspect="Content" ObjectID="_1452368223" r:id="rId100"/>
        </w:objec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3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95pt;height:13pt" filled="f" o:ole="">
            <v:imagedata r:id="rId103" o:title=""/>
          </v:shape>
          <o:OLEObject Type="Embed" ProgID="" ShapeID="ole_rId102" DrawAspect="Content" ObjectID="_944540772" r:id="rId102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ي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هربا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دلالة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36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Cs w:val="32"/>
          <w:rtl w:val="true"/>
          <w:lang w:bidi="ar-DZ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6pt" filled="f" o:ole="">
            <v:imagedata r:id="rId105" o:title=""/>
          </v:shape>
          <o:OLEObject Type="Embed" ProgID="" ShapeID="ole_rId104" DrawAspect="Content" ObjectID="_2124172315" r:id="rId104"/>
        </w:objec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3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3pt" filled="f" o:ole="">
            <v:imagedata r:id="rId107" o:title=""/>
          </v:shape>
          <o:OLEObject Type="Embed" ProgID="" ShapeID="ole_rId106" DrawAspect="Content" ObjectID="_1341423641" r:id="rId10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8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6pt" filled="f" o:ole="">
            <v:imagedata r:id="rId109" o:title=""/>
          </v:shape>
          <o:OLEObject Type="Embed" ProgID="" ShapeID="ole_rId108" DrawAspect="Content" ObjectID="_1855721783" r:id="rId108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خز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8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16pt" filled="f" o:ole="">
            <v:imagedata r:id="rId111" o:title=""/>
          </v:shape>
          <o:OLEObject Type="Embed" ProgID="" ShapeID="ole_rId110" DrawAspect="Content" ObjectID="_1402258784" r:id="rId110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5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ن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دار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خامس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tabs>
          <w:tab w:val="clear" w:pos="708"/>
          <w:tab w:val="left" w:pos="9514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خ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ذ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n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100g</w:t>
      </w:r>
      <w:r>
        <w:rPr>
          <w:rFonts w:cs="Arabic Transparent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ت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n(g)</w:t>
      </w:r>
      <w:r>
        <w:rPr>
          <w:rFonts w:cs="Arabic Transparent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قي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جار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نطلا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ح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ل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S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مد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لى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10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رات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0440</wp:posOffset>
                </wp:positionH>
                <wp:positionV relativeFrom="paragraph">
                  <wp:posOffset>410210</wp:posOffset>
                </wp:positionV>
                <wp:extent cx="4457700" cy="286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860200"/>
                          <a:chOff x="0" y="0"/>
                          <a:chExt cx="4457880" cy="2860200"/>
                        </a:xfrm>
                      </wpg:grpSpPr>
                      <wpg:grpSp>
                        <wpg:cNvGrpSpPr/>
                        <wpg:grpSpPr>
                          <a:xfrm>
                            <a:off x="561960" y="85680"/>
                            <a:ext cx="3543480" cy="217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54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28600"/>
                              <a:ext cx="308628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0" h="2910">
                                  <a:moveTo>
                                    <a:pt x="0" y="2910"/>
                                  </a:moveTo>
                                  <a:cubicBezTo>
                                    <a:pt x="15" y="2775"/>
                                    <a:pt x="30" y="2640"/>
                                    <a:pt x="180" y="2550"/>
                                  </a:cubicBezTo>
                                  <a:cubicBezTo>
                                    <a:pt x="330" y="2460"/>
                                    <a:pt x="570" y="2430"/>
                                    <a:pt x="900" y="2370"/>
                                  </a:cubicBezTo>
                                  <a:cubicBezTo>
                                    <a:pt x="1230" y="2310"/>
                                    <a:pt x="1890" y="2280"/>
                                    <a:pt x="2160" y="2190"/>
                                  </a:cubicBezTo>
                                  <a:cubicBezTo>
                                    <a:pt x="2430" y="2100"/>
                                    <a:pt x="2400" y="2100"/>
                                    <a:pt x="2520" y="1830"/>
                                  </a:cubicBezTo>
                                  <a:cubicBezTo>
                                    <a:pt x="2640" y="1560"/>
                                    <a:pt x="2730" y="840"/>
                                    <a:pt x="2880" y="570"/>
                                  </a:cubicBezTo>
                                  <a:cubicBezTo>
                                    <a:pt x="3030" y="300"/>
                                    <a:pt x="3090" y="300"/>
                                    <a:pt x="3420" y="210"/>
                                  </a:cubicBezTo>
                                  <a:cubicBezTo>
                                    <a:pt x="3750" y="120"/>
                                    <a:pt x="4590" y="60"/>
                                    <a:pt x="4860" y="30"/>
                                  </a:cubicBezTo>
                                  <a:cubicBezTo>
                                    <a:pt x="5130" y="0"/>
                                    <a:pt x="5085" y="15"/>
                                    <a:pt x="50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9975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9975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1643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662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5012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852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m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1292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             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32.3pt;width:351pt;height:225.15pt" coordorigin="3544,646" coordsize="7020,4503">
                <v:group id="shape_0" style="position:absolute;left:4429;top:781;width:5579;height:3420">
                  <v:line id="shape_0" from="4444,781" to="4444,42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29,4201" to="10008,4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130,2910" path="m0,2910c15,2775,30,2640,180,2550c330,2460,570,2430,900,2370c1230,2310,1890,2280,2160,2190c2430,2100,2400,2100,2520,1830c2640,1560,2730,840,2880,570c3030,300,3090,300,3420,210c3750,120,4590,60,4860,30c5130,0,5085,15,5040,30e" stroked="t" o:allowincell="f" style="position:absolute;left:4444;top:1141;width:4859;height:26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544;top:646;width:899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.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4,2217" to="6963,22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09,2217" to="7009,4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14,3234" to="5853,32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9,3264" to="5779,41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724;top:301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425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4131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              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ا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ج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Vs= 20 mL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ص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ز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C</w:t>
      </w:r>
      <w:r>
        <w:rPr>
          <w:rFonts w:cs="Arabic Transparent"/>
          <w:vertAlign w:val="subscript"/>
          <w:lang w:bidi="ar-DZ"/>
        </w:rPr>
        <w:t>b</w:t>
      </w:r>
      <w:r>
        <w:rPr>
          <w:rFonts w:cs="Arabic Transparent"/>
          <w:lang w:bidi="ar-DZ"/>
        </w:rPr>
        <w:t>=0.10 mol/L</w:t>
      </w:r>
      <w:r>
        <w:rPr>
          <w:rFonts w:cs="Arabic Transparent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ن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sz w:val="32"/>
          <w:szCs w:val="32"/>
          <w:vertAlign w:val="subscript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pH = f(V</w:t>
      </w:r>
      <w:r>
        <w:rPr>
          <w:rFonts w:cs="Arabic Transparent"/>
          <w:vertAlign w:val="subscript"/>
          <w:lang w:bidi="ar-DZ"/>
        </w:rPr>
        <w:t>b</w:t>
      </w:r>
      <w:r>
        <w:rPr>
          <w:rFonts w:cs="Arabic Transparent"/>
          <w:lang w:bidi="ar-DZ"/>
        </w:rPr>
        <w:t>)</w:t>
      </w:r>
      <w:r>
        <w:rPr>
          <w:rFonts w:cs="Arabic Transparent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lang w:bidi="ar-DZ"/>
        </w:rPr>
        <w:t>V</w:t>
      </w:r>
      <w:r>
        <w:rPr>
          <w:rFonts w:cs="Arabic Transparent"/>
          <w:vertAlign w:val="subscript"/>
          <w:lang w:bidi="ar-DZ"/>
        </w:rPr>
        <w:t>b</w:t>
      </w:r>
      <w:r>
        <w:rPr>
          <w:rFonts w:cs="Arabic Transparent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ج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ص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ضا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36640</wp:posOffset>
                </wp:positionH>
                <wp:positionV relativeFrom="paragraph">
                  <wp:posOffset>51435</wp:posOffset>
                </wp:positionV>
                <wp:extent cx="6858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4.05pt;mso-position-vertical-relative:text;margin-left:4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دو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از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حض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S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سماً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خطيطياً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جس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م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ير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دل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ستع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ضعيف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ّ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35" w:right="0" w:hanging="491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3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س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حس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Qr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ازن</w:t>
      </w:r>
      <w:r>
        <w:rPr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د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حداث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ق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كافؤ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ن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ك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ل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S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ركي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C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روس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/>
          <w:sz w:val="32"/>
          <w:szCs w:val="32"/>
          <w:rtl w:val="true"/>
          <w:lang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ن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lang w:bidi="ar-DZ"/>
        </w:rPr>
        <w:t>100g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ج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ـ</w:t>
      </w:r>
      <w:r>
        <w:rPr>
          <w:rFonts w:cs="Arabic Transparent"/>
          <w:sz w:val="32"/>
          <w:szCs w:val="32"/>
          <w:rtl w:val="true"/>
          <w:lang w:bidi="ar-DZ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ج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عط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ت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ج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lang w:bidi="ar-DZ"/>
        </w:rPr>
        <w:t>μ=1.02 . 10</w:t>
      </w:r>
      <w:r>
        <w:rPr>
          <w:rFonts w:cs="Arabic Transparent"/>
          <w:vertAlign w:val="superscript"/>
          <w:lang w:bidi="ar-DZ"/>
        </w:rPr>
        <w:t>-3</w:t>
      </w:r>
      <w:r>
        <w:rPr>
          <w:rFonts w:cs="Arabic Transparent"/>
          <w:lang w:bidi="ar-DZ"/>
        </w:rPr>
        <w:t xml:space="preserve"> g/l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val="en-US" w:bidi="ar-DZ"/>
        </w:rPr>
        <w:t>.</w:t>
      </w:r>
    </w:p>
    <w:p>
      <w:pPr>
        <w:pStyle w:val="Normal"/>
        <w:rPr>
          <w:sz w:val="32"/>
          <w:szCs w:val="32"/>
          <w:lang w:val="en-US" w:bidi="ar-DZ"/>
        </w:rPr>
      </w:pPr>
      <w:r>
        <w:rPr>
          <w:sz w:val="32"/>
          <w:szCs w:val="32"/>
          <w:lang w:val="en-US"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sectPr>
      <w:type w:val="nextPage"/>
      <w:pgSz w:w="11906" w:h="16838"/>
      <w:pgMar w:left="851" w:right="851" w:gutter="0" w:header="0" w:top="851" w:footer="0" w:bottom="737"/>
      <w:pgBorders w:display="allPages" w:offsetFrom="text">
        <w:top w:val="double" w:sz="4" w:space="17" w:color="000000"/>
        <w:left w:val="double" w:sz="4" w:space="17" w:color="000000"/>
        <w:bottom w:val="double" w:sz="4" w:space="1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20cpi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sz w:val="36"/>
      <w:szCs w:val="36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0.wmf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0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image" Target="media/image1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image" Target="media/image10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4.bin"/><Relationship Id="rId61" Type="http://schemas.openxmlformats.org/officeDocument/2006/relationships/image" Target="media/image1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0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0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0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3.wmf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oleObject" Target="embeddings/oleObject35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7.wmf"/><Relationship Id="rId95" Type="http://schemas.openxmlformats.org/officeDocument/2006/relationships/image" Target="media/image38.wmf"/><Relationship Id="rId96" Type="http://schemas.openxmlformats.org/officeDocument/2006/relationships/oleObject" Target="embeddings/oleObject37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6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29:00Z</dcterms:created>
  <dc:creator/>
  <dc:description/>
  <cp:keywords/>
  <dc:language>en-US</dc:language>
  <cp:lastModifiedBy/>
  <dcterms:modified xsi:type="dcterms:W3CDTF">2008-02-08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