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29.wmf" ContentType="image/x-wmf"/>
  <Override PartName="/word/media/image31.png" ContentType="image/png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32.wmf" ContentType="image/x-wmf"/>
  <Override PartName="/word/media/image24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  <w:gridCol w:w="88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      </w:t>
            </w:r>
            <w:r>
              <w:rPr>
                <w:rtl w:val="true"/>
              </w:rPr>
              <w:t xml:space="preserve">                           </w:t>
            </w:r>
            <w:r>
              <w:rPr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لول التماري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0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: </w:t>
            </w:r>
            <w:r>
              <w:rPr>
                <w:b/>
                <w:bCs/>
                <w:sz w:val="32"/>
                <w:szCs w:val="32"/>
              </w:rPr>
              <w:t>0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دراسة النظرية للتفاعل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585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ؤكسد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هو الفرد الكيميائي الذي باستطاعته أن يكتسب إلكترون أو أكث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585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رجع</w:t>
            </w:r>
            <w:r>
              <w:rPr>
                <w:sz w:val="32"/>
                <w:szCs w:val="32"/>
                <w:rtl w:val="true"/>
              </w:rPr>
              <w:t xml:space="preserve">:  </w:t>
            </w:r>
            <w:r>
              <w:rPr>
                <w:sz w:val="32"/>
                <w:sz w:val="32"/>
                <w:szCs w:val="32"/>
                <w:rtl w:val="true"/>
              </w:rPr>
              <w:t>هو الفرد الكيميائي الذي باستطاعته أن يفقد إلكترون أو أكث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585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نائي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Cs w:val="32"/>
                <w:rtl w:val="true"/>
              </w:rPr>
              <w:object w:dxaOrig="1719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9pt" filled="f" o:ole="">
                  <v:imagedata r:id="rId3" o:title=""/>
                </v:shape>
                <o:OLEObject Type="Embed" ProgID="" ShapeID="ole_rId2" DrawAspect="Content" ObjectID="_1201404227" r:id="rId2"/>
              </w:objec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رجاع الماء الأك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جين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object w:dxaOrig="32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pt;height:20pt" filled="f" o:ole="">
                  <v:imagedata r:id="rId5" o:title=""/>
                </v:shape>
                <o:OLEObject Type="Embed" ProgID="" ShapeID="ole_rId4" DrawAspect="Content" ObjectID="_265806491" r:id="rId4"/>
              </w:object>
            </w:r>
          </w:p>
          <w:p>
            <w:pPr>
              <w:pStyle w:val="Normal"/>
              <w:bidi w:val="1"/>
              <w:ind w:left="585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ثنائية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10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pt;height:20pt" filled="f" o:ole="">
                  <v:imagedata r:id="rId7" o:title=""/>
                </v:shape>
                <o:OLEObject Type="Embed" ProgID="" ShapeID="ole_rId6" DrawAspect="Content" ObjectID="_663103279" r:id="rId6"/>
              </w:objec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أكسدة شوارد اليود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object w:dxaOrig="17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pt;height:20pt" filled="f" o:ole="">
                  <v:imagedata r:id="rId9" o:title=""/>
                </v:shape>
                <o:OLEObject Type="Embed" ProgID="" ShapeID="ole_rId8" DrawAspect="Content" ObjectID="_1956085318" r:id="rId8"/>
              </w:objec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lang w:val="en-US" w:bidi="ar-DZ"/>
              </w:rPr>
              <w:t>2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متابعة التحول الكيميائي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أ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)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4959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95pt;height:34pt" filled="f" o:ole="">
                  <v:imagedata r:id="rId11" o:title=""/>
                </v:shape>
                <o:OLEObject Type="Embed" ProgID="" ShapeID="ole_rId10" DrawAspect="Content" ObjectID="_1644532960" r:id="rId1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object w:dxaOrig="534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7pt;height:34pt" filled="f" o:ole="">
                  <v:imagedata r:id="rId13" o:title=""/>
                </v:shape>
                <o:OLEObject Type="Embed" ProgID="" ShapeID="ole_rId12" DrawAspect="Content" ObjectID="_162204855" r:id="rId12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حتى نقول أن المزيج ستيكيومتري وطبقا لمعادلة التفاعل يجب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1939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33pt" filled="f" o:ole="">
                  <v:imagedata r:id="rId15" o:title=""/>
                </v:shape>
                <o:OLEObject Type="Embed" ProgID="" ShapeID="ole_rId14" DrawAspect="Content" ObjectID="_218535307" r:id="rId1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لكن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1939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.95pt;height:33pt" filled="f" o:ole="">
                  <v:imagedata r:id="rId17" o:title=""/>
                </v:shape>
                <o:OLEObject Type="Embed" ProgID="" ShapeID="ole_rId16" DrawAspect="Content" ObjectID="_1200879676" r:id="rId16"/>
              </w:objec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وبالتالي المتفاعلان لا يحققان الشروط الستيكيومترية</w:t>
            </w:r>
            <w:r>
              <w:rPr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ب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) </w:t>
            </w:r>
          </w:p>
          <w:tbl>
            <w:tblPr>
              <w:bidiVisual w:val="true"/>
              <w:tblW w:w="9060" w:type="dxa"/>
              <w:jc w:val="left"/>
              <w:tblInd w:w="5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0"/>
              <w:gridCol w:w="1510"/>
              <w:gridCol w:w="1510"/>
              <w:gridCol w:w="1510"/>
              <w:gridCol w:w="1510"/>
              <w:gridCol w:w="1510"/>
            </w:tblGrid>
            <w:tr>
              <w:trPr/>
              <w:tc>
                <w:tcPr>
                  <w:tcW w:w="755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 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4H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2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O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(L)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 xml:space="preserve"> +  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I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2(aq)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 xml:space="preserve">     = 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2H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3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O</w:t>
                  </w:r>
                  <w:r>
                    <w:rPr>
                      <w:sz w:val="32"/>
                      <w:szCs w:val="32"/>
                      <w:vertAlign w:val="superscript"/>
                      <w:lang w:val="en-US" w:bidi="ar-DZ"/>
                    </w:rPr>
                    <w:t>+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(aq)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 xml:space="preserve"> +     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2I</w:t>
                  </w:r>
                  <w:r>
                    <w:rPr>
                      <w:sz w:val="32"/>
                      <w:szCs w:val="32"/>
                      <w:vertAlign w:val="superscript"/>
                      <w:lang w:val="en-US" w:bidi="ar-DZ"/>
                    </w:rPr>
                    <w:t>-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(aq)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 xml:space="preserve">   +  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H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2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O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2(aq)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المعادلة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بزيادة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</w:t>
                  </w:r>
                  <w:r>
                    <w:rPr>
                      <w:sz w:val="32"/>
                      <w:szCs w:val="32"/>
                      <w:lang w:bidi="ar-DZ"/>
                    </w:rPr>
                    <w:t>0</w:t>
                  </w:r>
                  <w:r>
                    <w:rPr>
                      <w:sz w:val="32"/>
                      <w:szCs w:val="32"/>
                      <w:rtl w:val="true"/>
                      <w:lang w:bidi="ar-DZ"/>
                    </w:rPr>
                    <w:t xml:space="preserve">   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بزيادة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vertAlign w:val="subscript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object w:dxaOrig="26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3pt;height:18pt" filled="f" o:ole="">
                        <v:imagedata r:id="rId19" o:title=""/>
                      </v:shape>
                      <o:OLEObject Type="Embed" ProgID="" ShapeID="ole_rId18" DrawAspect="Content" ObjectID="_39016108" r:id="rId18"/>
                    </w:objec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vertAlign w:val="subscript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</w:t>
                  </w:r>
                  <w:r>
                    <w:rPr>
                      <w:rtl w:val="true"/>
                    </w:rPr>
                    <w:object w:dxaOrig="279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3.95pt;height:18pt" filled="f" o:ole="">
                        <v:imagedata r:id="rId21" o:title=""/>
                      </v:shape>
                      <o:OLEObject Type="Embed" ProgID="" ShapeID="ole_rId20" DrawAspect="Content" ObjectID="_2112290316" r:id="rId20"/>
                    </w:objec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ح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.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ابتدائية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بزيادة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  </w:t>
                  </w:r>
                  <w:r>
                    <w:rPr>
                      <w:rtl w:val="true"/>
                    </w:rPr>
                    <w:object w:dxaOrig="240" w:dyaOrig="20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2pt;height:10pt" filled="f" o:ole="">
                        <v:imagedata r:id="rId23" o:title=""/>
                      </v:shape>
                      <o:OLEObject Type="Embed" ProgID="" ShapeID="ole_rId22" DrawAspect="Content" ObjectID="_1905108005" r:id="rId22"/>
                    </w:objec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بزيادة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rtl w:val="true"/>
                    </w:rPr>
                    <w:object w:dxaOrig="780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39pt;height:18pt" filled="f" o:ole="">
                        <v:imagedata r:id="rId25" o:title=""/>
                      </v:shape>
                      <o:OLEObject Type="Embed" ProgID="" ShapeID="ole_rId24" DrawAspect="Content" ObjectID="_1160691744" r:id="rId24"/>
                    </w:objec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object w:dxaOrig="680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34pt;height:18pt" filled="f" o:ole="">
                        <v:imagedata r:id="rId27" o:title=""/>
                      </v:shape>
                      <o:OLEObject Type="Embed" ProgID="" ShapeID="ole_rId26" DrawAspect="Content" ObjectID="_1583468230" r:id="rId26"/>
                    </w:objec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     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ح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>.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انتقالية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بزيادة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 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object w:dxaOrig="32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6pt;height:18pt" filled="f" o:ole="">
                        <v:imagedata r:id="rId29" o:title=""/>
                      </v:shape>
                      <o:OLEObject Type="Embed" ProgID="" ShapeID="ole_rId28" DrawAspect="Content" ObjectID="_1606757861" r:id="rId28"/>
                    </w:objec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بزيادة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rtl w:val="true"/>
                    </w:rPr>
                    <w:object w:dxaOrig="859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42.95pt;height:18pt" filled="f" o:ole="">
                        <v:imagedata r:id="rId31" o:title=""/>
                      </v:shape>
                      <o:OLEObject Type="Embed" ProgID="" ShapeID="ole_rId30" DrawAspect="Content" ObjectID="_481773864" r:id="rId30"/>
                    </w:objec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object w:dxaOrig="760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38pt;height:18pt" filled="f" o:ole="">
                        <v:imagedata r:id="rId33" o:title=""/>
                      </v:shape>
                      <o:OLEObject Type="Embed" ProgID="" ShapeID="ole_rId32" DrawAspect="Content" ObjectID="_542138815" r:id="rId32"/>
                    </w:objec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ح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>.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نهائي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ج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العلاقة 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  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466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3pt;height:34pt" filled="f" o:ole="">
                  <v:imagedata r:id="rId35" o:title=""/>
                </v:shape>
                <o:OLEObject Type="Embed" ProgID="" ShapeID="ole_rId34" DrawAspect="Content" ObjectID="_1741187403" r:id="rId3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د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إذا كان ثنائي اليود المحد لدينا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41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7pt;height:31pt" filled="f" o:ole="">
                  <v:imagedata r:id="rId37" o:title=""/>
                </v:shape>
                <o:OLEObject Type="Embed" ProgID="" ShapeID="ole_rId36" DrawAspect="Content" ObjectID="_1419767169" r:id="rId36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إذا كان الماء الأكسوجين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هو المحد لدينا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38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0pt;height:18pt" filled="f" o:ole="">
                  <v:imagedata r:id="rId39" o:title=""/>
                </v:shape>
                <o:OLEObject Type="Embed" ProgID="" ShapeID="ole_rId38" DrawAspect="Content" ObjectID="_1998335296" r:id="rId38"/>
              </w:objec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الماء الأكسوجيني هو المحد لأن قيمة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object w:dxaOrig="48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18pt" filled="f" o:ole="">
                  <v:imagedata r:id="rId41" o:title=""/>
                </v:shape>
                <o:OLEObject Type="Embed" ProgID="" ShapeID="ole_rId40" DrawAspect="Content" ObjectID="_1642021918" r:id="rId40"/>
              </w:objec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 هي الصغيرة</w:t>
            </w:r>
            <w:r>
              <w:rPr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القيمة النظرية لتركيز ثنائي اليود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394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7pt;height:34pt" filled="f" o:ole="">
                  <v:imagedata r:id="rId43" o:title=""/>
                </v:shape>
                <o:OLEObject Type="Embed" ProgID="" ShapeID="ole_rId42" DrawAspect="Content" ObjectID="_555225868" r:id="rId42"/>
              </w:objec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عند نهاية التحول</w:t>
            </w:r>
            <w:r>
              <w:rPr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Cs w:val="32"/>
                <w:lang w:val="en-US" w:bidi="ar-DZ"/>
              </w:rPr>
              <w:t>3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أ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من البيان عند اللحظة </w:t>
            </w:r>
            <w:r>
              <w:rPr>
                <w:sz w:val="32"/>
                <w:szCs w:val="32"/>
                <w:lang w:bidi="ar-DZ"/>
              </w:rPr>
              <w:t>t = 300 s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كمية المادة </w:t>
            </w:r>
            <w:r>
              <w:rPr>
                <w:sz w:val="28"/>
                <w:szCs w:val="28"/>
                <w:lang w:bidi="ar-DZ"/>
              </w:rPr>
              <w:t>x = 0,93 .10</w:t>
            </w:r>
            <w:r>
              <w:rPr>
                <w:sz w:val="28"/>
                <w:szCs w:val="28"/>
                <w:vertAlign w:val="superscript"/>
                <w:lang w:bidi="ar-DZ"/>
              </w:rPr>
              <w:t>-4</w:t>
            </w:r>
            <w:r>
              <w:rPr>
                <w:sz w:val="28"/>
                <w:szCs w:val="28"/>
                <w:lang w:bidi="ar-DZ"/>
              </w:rPr>
              <w:t>mol=0,09mmol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تركيب المزيج 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526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63pt;height:19pt" filled="f" o:ole="">
                  <v:imagedata r:id="rId45" o:title=""/>
                </v:shape>
                <o:OLEObject Type="Embed" ProgID="" ShapeID="ole_rId44" DrawAspect="Content" ObjectID="_831219846" r:id="rId4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ab/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510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55pt;height:20pt" filled="f" o:ole="">
                  <v:imagedata r:id="rId47" o:title=""/>
                </v:shape>
                <o:OLEObject Type="Embed" ProgID="" ShapeID="ole_rId46" DrawAspect="Content" ObjectID="_1146028657" r:id="rId46"/>
              </w:objec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ab/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386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3pt;height:19pt" filled="f" o:ole="">
                  <v:imagedata r:id="rId49" o:title=""/>
                </v:shape>
                <o:OLEObject Type="Embed" ProgID="" ShapeID="ole_rId48" DrawAspect="Content" ObjectID="_2036100706" r:id="rId48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585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السرعة الحجمية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999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95pt;height:31pt" filled="f" o:ole="">
                  <v:imagedata r:id="rId51" o:title=""/>
                </v:shape>
                <o:OLEObject Type="Embed" ProgID="" ShapeID="ole_rId50" DrawAspect="Content" ObjectID="_576319920" r:id="rId50"/>
              </w:objec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حيث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38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pt;height:31pt" filled="f" o:ole="">
                  <v:imagedata r:id="rId53" o:title=""/>
                </v:shape>
                <o:OLEObject Type="Embed" ProgID="" ShapeID="ole_rId52" DrawAspect="Content" ObjectID="_1019344876" r:id="rId52"/>
              </w:objec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ميل المماس للمنحنى عند اللحظة </w:t>
            </w:r>
            <w:r>
              <w:rPr>
                <w:sz w:val="32"/>
                <w:szCs w:val="32"/>
                <w:lang w:bidi="ar-DZ"/>
              </w:rPr>
              <w:t>t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وبما أن هذه القيمة تنقص مع الزمن ، وبالتالي السرعة الحجمية تتناقص أيضامع الزمن</w:t>
            </w:r>
            <w:r>
              <w:rPr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585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العامل الحركي المؤول عن هذا النقصان هو تراكيز المتفاعلات</w:t>
            </w:r>
            <w:r>
              <w:rPr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ج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زمن نصف التفاعل هو المدة الضرورية لبلوغ التفاعل نصف تقدمه النهائي </w:t>
            </w:r>
            <w:r>
              <w:rPr>
                <w:sz w:val="32"/>
                <w:szCs w:val="32"/>
                <w:lang w:bidi="ar-DZ"/>
              </w:rPr>
              <w:t>x</w:t>
            </w:r>
            <w:r>
              <w:rPr>
                <w:sz w:val="32"/>
                <w:szCs w:val="32"/>
                <w:vertAlign w:val="subscript"/>
                <w:lang w:bidi="ar-DZ"/>
              </w:rPr>
              <w:t>f</w:t>
            </w:r>
            <w:r>
              <w:rPr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من البيان 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sz w:val="32"/>
                <w:szCs w:val="32"/>
                <w:lang w:bidi="ar-DZ"/>
              </w:rPr>
              <w:t>x</w:t>
            </w:r>
            <w:r>
              <w:rPr>
                <w:sz w:val="32"/>
                <w:szCs w:val="32"/>
                <w:vertAlign w:val="subscript"/>
                <w:lang w:bidi="ar-DZ"/>
              </w:rPr>
              <w:t>f</w:t>
            </w:r>
            <w:r>
              <w:rPr>
                <w:sz w:val="32"/>
                <w:szCs w:val="32"/>
                <w:lang w:bidi="ar-DZ"/>
              </w:rPr>
              <w:t xml:space="preserve"> = </w:t>
            </w:r>
            <w:r>
              <w:rPr>
                <w:sz w:val="28"/>
                <w:szCs w:val="28"/>
                <w:lang w:bidi="ar-DZ"/>
              </w:rPr>
              <w:t>1,0 .10</w:t>
            </w:r>
            <w:r>
              <w:rPr>
                <w:sz w:val="28"/>
                <w:szCs w:val="28"/>
                <w:vertAlign w:val="superscript"/>
                <w:lang w:bidi="ar-DZ"/>
              </w:rPr>
              <w:t>-4</w:t>
            </w:r>
            <w:r>
              <w:rPr>
                <w:sz w:val="28"/>
                <w:szCs w:val="28"/>
                <w:lang w:bidi="ar-DZ"/>
              </w:rPr>
              <w:t>mol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بالإسقاط  نحصل على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DZ"/>
              </w:rPr>
              <w:object w:dxaOrig="1200" w:dyaOrig="4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0pt;height:24pt" filled="f" o:ole="">
                  <v:imagedata r:id="rId55" o:title=""/>
                </v:shape>
                <o:OLEObject Type="Embed" ProgID="" ShapeID="ole_rId54" DrawAspect="Content" ObjectID="_205488110" r:id="rId54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ثاني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>)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lang w:val="en-US" w:bidi="ar-DZ"/>
              </w:rPr>
              <w:t>04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نقاط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(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67005</wp:posOffset>
                      </wp:positionV>
                      <wp:extent cx="1818640" cy="995680"/>
                      <wp:effectExtent l="381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8720" cy="995760"/>
                                <a:chOff x="0" y="0"/>
                                <a:chExt cx="1818720" cy="995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1080000" y="668520"/>
                                  <a:ext cx="380520" cy="32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1058040" y="178920"/>
                                  <a:ext cx="368280" cy="32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1424880" y="0"/>
                                  <a:ext cx="393840" cy="32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 rot="16200000">
                                  <a:off x="444600" y="-24120"/>
                                  <a:ext cx="393840" cy="105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27080" y="63612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2876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3186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204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522000"/>
                                  <a:ext cx="1015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0" y="5162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3916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920" y="1735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5162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0040" y="51624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1pt;margin-top:11.2pt;width:143.2pt;height:83pt" coordorigin="3262,224" coordsize="2864,16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963;top:1316;width:598;height:514;mso-wrap-style:none;v-text-anchor:middle;mso-position-horizontal:center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928;top:545;width:579;height:514;mso-wrap-style:none;v-text-anchor:middle;mso-position-horizontal:center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506;top:263;width:619;height:514;mso-wrap-style:none;v-text-anchor:middle;mso-position-horizontal:center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62;top:225;width:619;height:1659;mso-wrap-style:none;v-text-anchor:middle;rotation:270;mso-position-horizontal:center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line id="shape_0" from="3462,1265" to="5981,1265" stroked="t" o:allowincell="t" style="position:absolute;mso-position-horizontal:center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3462,716" to="3462,1255" stroked="t" o:allowincell="t" style="position:absolute;mso-position-horizontal:cente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2,765" to="3461,944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2,925" to="3441,1104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2,1085" to="3441,1264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82,1076" to="5441,1076" stroked="t" o:allowincell="t" style="position:absolute;mso-position-horizontal:cente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282;top:880;width:539;height:359;mso-wrap-style:none;v-text-anchor:middle;mso-position-horizontal:center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line id="shape_0" from="5542,536" to="5542,1075" stroked="t" o:allowincell="t" style="position:absolute;flip:y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42,1076" to="5542,1615" stroked="t" o:allowincell="t" style="position:absolute;mso-position-horizontal:cente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00,1076" to="5539,1076" stroked="t" o:allowincell="t" style="position:absolute;flip:x;mso-position-horizontal:cente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874" w:leader="none"/>
              </w:tabs>
              <w:bidi w:val="1"/>
              <w:ind w:left="735" w:right="0" w:hanging="375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وى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center" w:pos="4874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74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oMath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وت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نابض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تطبي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نيوت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 w:bidi="ar-DZ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بإسقاط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ه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²</m:t>
                      </m:r>
                    </m:den>
                  </m:f>
                </m:e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يا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شكل</w:t>
            </w:r>
            <w:r>
              <w:rPr>
                <w:rFonts w:cs="Arabic Transparent"/>
                <w:sz w:val="32"/>
                <w:szCs w:val="32"/>
                <w:lang w:bidi="ar-DZ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e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سا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object w:dxaOrig="260" w:dyaOrig="2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pt;height:11pt" filled="f" o:ole="">
                  <v:imagedata r:id="rId65" o:title=""/>
                </v:shape>
                <o:OLEObject Type="Embed" ProgID="" ShapeID="ole_rId64" DrawAspect="Content" ObjectID="_2018006803" r:id="rId64"/>
              </w:objec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   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ومنه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object w:dxaOrig="3800" w:dyaOrig="99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0pt;height:49.95pt" filled="f" o:ole="">
                  <v:imagedata r:id="rId67" o:title=""/>
                </v:shape>
                <o:OLEObject Type="Embed" ProgID="" ShapeID="ole_rId66" DrawAspect="Content" ObjectID="_893020696" r:id="rId66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sz w:val="32"/>
                <w:szCs w:val="32"/>
                <w:lang w:bidi="ar-DZ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زمن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حرك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object w:dxaOrig="216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8pt;height:20pt" filled="f" o:ole="">
                  <v:imagedata r:id="rId69" o:title=""/>
                </v:shape>
                <o:OLEObject Type="Embed" ProgID="" ShapeID="ole_rId68" DrawAspect="Content" ObjectID="_668529705" r:id="rId68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شرو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ابتدائي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3300" w:dyaOrig="7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5pt;height:38pt" filled="f" o:ole="">
                  <v:imagedata r:id="rId71" o:title=""/>
                </v:shape>
                <o:OLEObject Type="Embed" ProgID="" ShapeID="ole_rId70" DrawAspect="Content" ObjectID="_2015219536" r:id="rId7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-3175</wp:posOffset>
                      </wp:positionV>
                      <wp:extent cx="3335020" cy="1638300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5040" cy="1638360"/>
                                <a:chOff x="0" y="0"/>
                                <a:chExt cx="3335040" cy="163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5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72"/>
                                <a:stretch/>
                              </pic:blipFill>
                              <pic:spPr>
                                <a:xfrm>
                                  <a:off x="68040" y="0"/>
                                  <a:ext cx="673200" cy="339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54520" y="1055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3"/>
                                <a:stretch/>
                              </pic:blipFill>
                              <pic:spPr>
                                <a:xfrm>
                                  <a:off x="2776320" y="1049760"/>
                                  <a:ext cx="558720" cy="37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79920" y="152280"/>
                                  <a:ext cx="2971800" cy="148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97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48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37480"/>
                                    <a:ext cx="2286000" cy="81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0" cy="81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20" h="1500">
                                          <a:moveTo>
                                            <a:pt x="0" y="180"/>
                                          </a:moveTo>
                                          <a:cubicBezTo>
                                            <a:pt x="105" y="165"/>
                                            <a:pt x="210" y="150"/>
                                            <a:pt x="360" y="360"/>
                                          </a:cubicBezTo>
                                          <a:cubicBezTo>
                                            <a:pt x="510" y="570"/>
                                            <a:pt x="690" y="1470"/>
                                            <a:pt x="900" y="1440"/>
                                          </a:cubicBezTo>
                                          <a:cubicBezTo>
                                            <a:pt x="1110" y="1410"/>
                                            <a:pt x="1410" y="360"/>
                                            <a:pt x="1620" y="180"/>
                                          </a:cubicBezTo>
                                          <a:cubicBezTo>
                                            <a:pt x="1830" y="0"/>
                                            <a:pt x="1980" y="150"/>
                                            <a:pt x="2160" y="360"/>
                                          </a:cubicBezTo>
                                          <a:cubicBezTo>
                                            <a:pt x="2340" y="570"/>
                                            <a:pt x="2490" y="1380"/>
                                            <a:pt x="2700" y="1440"/>
                                          </a:cubicBezTo>
                                          <a:cubicBezTo>
                                            <a:pt x="2910" y="1500"/>
                                            <a:pt x="3165" y="1110"/>
                                            <a:pt x="3420" y="7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11760" y="5688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41148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75pt;margin-top:-0.25pt;width:262.6pt;height:128.95pt" coordorigin="2735,-5" coordsize="5252,257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735;top:865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2842;top:-5;width:1059;height:534;mso-wrap-style:none;v-text-anchor:middle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553;top:165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7107;top:1648;width:879;height:594;mso-wrap-style:none;v-text-anchor:middle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  <v:group id="shape_0" style="position:absolute;left:2861;top:235;width:4679;height:2339">
                        <v:line id="shape_0" from="2861,1711" to="7540,171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861,235" to="2861,2574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2861;top:1081;width:3600;height:1278">
                          <v:shape id="shape_0" coordsize="3420,1500" path="m0,180c105,165,210,150,360,360c510,570,690,1470,900,1440c1110,1410,1410,360,1620,180c1830,0,1980,150,2160,360c2340,570,2490,1380,2700,1440c2910,1500,3165,1110,3420,720e" stroked="t" o:allowincell="t" style="position:absolute;left:2861;top:1081;width:3599;height:1277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4769,1171" to="4769,1710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797,1729" to="3797,2268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Cs w:val="32"/>
                <w:lang w:bidi="ar-DZ"/>
              </w:rPr>
              <w:t>4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خط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حرك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                             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    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           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  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   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     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966720</wp:posOffset>
                      </wp:positionH>
                      <wp:positionV relativeFrom="paragraph">
                        <wp:posOffset>217805</wp:posOffset>
                      </wp:positionV>
                      <wp:extent cx="3030855" cy="1947545"/>
                      <wp:effectExtent l="0" t="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0840" cy="1947600"/>
                                <a:chOff x="0" y="0"/>
                                <a:chExt cx="3030840" cy="194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88120" y="7005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040" y="1382400"/>
                                  <a:ext cx="25200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7120" y="1668240"/>
                                  <a:ext cx="22860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480" y="752400"/>
                                  <a:ext cx="250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8360" y="947880"/>
                                  <a:ext cx="416520" cy="29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4600" y="453240"/>
                                  <a:ext cx="32688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2138040" y="384120"/>
                                  <a:ext cx="343080" cy="30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5400000">
                                  <a:off x="2319480" y="568080"/>
                                  <a:ext cx="266760" cy="53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6600" y="14148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57480" y="842400"/>
                                  <a:ext cx="45720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8720" y="969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416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158200" y="311760"/>
                                  <a:ext cx="17784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130320"/>
                                  <a:ext cx="5716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880" y="96444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979920"/>
                                  <a:ext cx="0" cy="82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40" y="678960"/>
                                  <a:ext cx="22860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763360" y="69516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9560" y="4615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6840" y="0"/>
                                  <a:ext cx="356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05360" y="964440"/>
                                  <a:ext cx="59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0" y="1391400"/>
                                  <a:ext cx="356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6pt;margin-top:17.15pt;width:238.65pt;height:153.35pt" coordorigin="4672,343" coordsize="4773,3067">
                      <v:shape id="shape_0" fillcolor="white" stroked="t" o:allowincell="t" style="position:absolute;left:8905;top:144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850;top:2520;width:396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085;top:2970;width:35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873;top:1528;width:39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7819;top:1836;width:655;height:4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8774;top:1057;width:514;height:4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8039;top:948;width:539;height:474;mso-wrap-style:none;v-text-anchor:middle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8325;top:1239;width:419;height:839;mso-wrap-style:none;v-text-anchor:middle;rotation:90">
                        <v:fill o:detectmouseclick="t" on="false"/>
                        <v:stroke color="black" weight="9360" startarrow="oval" startarrowwidth="medium" startarrowlength="medium" joinstyle="miter" endcap="flat"/>
                        <w10:wrap type="none"/>
                      </v:rect>
                      <v:line id="shape_0" from="8037,566" to="8037,1825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5235;top:1671;width:719;height:1079;mso-wrap-style:none;v-text-anchor:middle;rotation:270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line id="shape_0" from="6119,1870" to="8098,187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2,2586" to="6111,25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8071;top:834;width:279;height:299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8073,548" to="8972,14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1,1862" to="6110,18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29,1886" to="6129,3183" stroked="t" o:allowincell="t" style="position:absolute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887;top:1412;width:35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9024,1438" to="9024,1857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7632;top:1070;width:37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7659;top:343;width:56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145,1862" to="9079,1862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670;top:2534;width:56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ثالث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bidi="ar-DZ"/>
              </w:rPr>
              <w:t>)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val="en-US" w:bidi="ar-DZ"/>
              </w:rPr>
              <w:t>0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نقاط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(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تطبي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بدأ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نحفاظ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جمل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جس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+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رض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3019" w:dyaOrig="99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0.95pt;height:49.95pt" filled="f" o:ole="">
                  <v:imagedata r:id="rId79" o:title=""/>
                </v:shape>
                <o:OLEObject Type="Embed" ProgID="" ShapeID="ole_rId78" DrawAspect="Content" ObjectID="_1191867208" r:id="rId78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يث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oMath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ه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3760" w:dyaOrig="4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8pt;height:24pt" filled="f" o:ole="">
                  <v:imagedata r:id="rId81" o:title=""/>
                </v:shape>
                <o:OLEObject Type="Embed" ProgID="" ShapeID="ole_rId80" DrawAspect="Content" ObjectID="_2058767721" r:id="rId80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ش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احتكاك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405505</wp:posOffset>
                      </wp:positionH>
                      <wp:positionV relativeFrom="paragraph">
                        <wp:posOffset>20320</wp:posOffset>
                      </wp:positionV>
                      <wp:extent cx="1922145" cy="91630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040" cy="916200"/>
                                <a:chOff x="0" y="0"/>
                                <a:chExt cx="1922040" cy="916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590400" y="589320"/>
                                  <a:ext cx="380520" cy="32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5238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602640" y="0"/>
                                  <a:ext cx="393840" cy="32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991080" y="160560"/>
                                  <a:ext cx="238680" cy="353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693440" y="5202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16200" y="1656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4896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5047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50112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0680" y="462960"/>
                                  <a:ext cx="11448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1280" y="439920"/>
                                  <a:ext cx="60840" cy="11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474480"/>
                                  <a:ext cx="11448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320" y="451440"/>
                                  <a:ext cx="60840" cy="11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8.15pt;margin-top:1.6pt;width:151.35pt;height:72.15pt" coordorigin="5363,32" coordsize="3027,1443">
                      <v:shape id="shape_0" stroked="f" o:allowincell="t" style="position:absolute;left:6293;top:960;width:598;height:514;mso-wrap-style:none;v-text-anchor:middle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63;top:857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6312;top:32;width:619;height:514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924;top:285;width:375;height:555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8030;top:851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806,293" to="6806,832" stroked="t" o:allowincell="t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09,803" to="6809,1342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18,827" to="7357,82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46,821" to="8245,8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20,761" to="8299,856" stroked="t" o:allowincell="t" style="position:absolute">
                        <v:stroke color="black" weight="19080" dashstyle="longdash" joinstyle="miter" endcap="flat"/>
                        <v:fill o:detectmouseclick="t" on="false"/>
                        <w10:wrap type="none"/>
                      </v:line>
                      <v:line id="shape_0" from="8168,725" to="8263,904" stroked="t" o:allowincell="t" style="position:absolute;flip:y">
                        <v:stroke color="black" weight="19080" dashstyle="longdash" joinstyle="miter" endcap="flat"/>
                        <v:fill o:detectmouseclick="t" on="false"/>
                        <w10:wrap type="none"/>
                      </v:line>
                      <v:line id="shape_0" from="5492,779" to="5671,874" stroked="t" o:allowincell="t" style="position:absolute">
                        <v:stroke color="black" weight="19080" dashstyle="longdash" joinstyle="miter" endcap="flat"/>
                        <v:fill o:detectmouseclick="t" on="false"/>
                        <w10:wrap type="none"/>
                      </v:line>
                      <v:line id="shape_0" from="5540,743" to="5635,922" stroked="t" o:allowincell="t" style="position:absolute;flip:y">
                        <v:stroke color="black" weight="1908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منه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2620" w:dyaOrig="9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1pt;height:45pt" filled="f" o:ole="">
                  <v:imagedata r:id="rId89" o:title=""/>
                </v:shape>
                <o:OLEObject Type="Embed" ProgID="" ShapeID="ole_rId88" DrawAspect="Content" ObjectID="_753414122" r:id="rId88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lang w:bidi="ar-DZ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سار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16205</wp:posOffset>
                      </wp:positionV>
                      <wp:extent cx="1694180" cy="1336675"/>
                      <wp:effectExtent l="5080" t="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160" cy="1336680"/>
                                <a:chOff x="0" y="0"/>
                                <a:chExt cx="1694160" cy="133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14360" y="1057320"/>
                                  <a:ext cx="22860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90"/>
                                <a:stretch/>
                              </pic:blipFill>
                              <pic:spPr>
                                <a:xfrm>
                                  <a:off x="730080" y="964080"/>
                                  <a:ext cx="368280" cy="32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91"/>
                                <a:stretch/>
                              </pic:blipFill>
                              <pic:spPr>
                                <a:xfrm>
                                  <a:off x="1275120" y="651600"/>
                                  <a:ext cx="419040" cy="31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88080" y="680040"/>
                                  <a:ext cx="25200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8640" y="1771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4160"/>
                                  <a:ext cx="22860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92"/>
                                <a:stretch/>
                              </pic:blipFill>
                              <pic:spPr>
                                <a:xfrm>
                                  <a:off x="965880" y="0"/>
                                  <a:ext cx="386640" cy="42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60120" y="4287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0" y="34848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4200" y="245520"/>
                                  <a:ext cx="45720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8172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20" y="348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7400" y="34848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6.4pt;margin-top:9.15pt;width:133.4pt;height:105.25pt" coordorigin="3728,183" coordsize="2668,2105">
                      <v:shape id="shape_0" fillcolor="white" stroked="t" o:allowincell="t" style="position:absolute;left:5798;top:1848;width:35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4878;top:1701;width:579;height:514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36;top:1209;width:659;height:494;mso-wrap-style:none;v-text-anchor:middle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339;top:1254;width:396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726;top:462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728;top:300;width:35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5249;top:183;width:608;height:666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line id="shape_0" from="5240,858" to="5240,1217" stroked="t" o:allowincell="t" style="position:absolute">
                        <v:stroke color="black" weight="12600" startarrow="oval" endarrow="block" startarrowwidth="narrow" startarrowlength="short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68,732" to="5807,732" stroked="t" o:allowincell="t" style="position:absolute;flip:x">
                        <v:stroke color="black" weight="12600" endarrow="open" endarrowwidth="wide" endarrowlength="long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4916;top:571;width:719;height:1079;mso-wrap-style:none;v-text-anchor:middle;rotation:270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line id="shape_0" from="4754,1470" to="5833,1470" stroked="t" o:allowincell="t" style="position:absolute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854,732" to="5833,732" stroked="t" o:allowincell="t" style="position:absolute;flip:x">
                        <v:stroke color="black" weight="93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5834,732" to="5834,2171" stroked="t" o:allowincell="t" style="position:absolute">
                        <v:stroke color="black" weight="9360" endarrow="open" endarrowwidth="wide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40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pt;height:16pt" filled="f" o:ole="">
                  <v:imagedata r:id="rId97" o:title=""/>
                </v:shape>
                <o:OLEObject Type="Embed" ProgID="" ShapeID="ole_rId96" DrawAspect="Content" ObjectID="_1415110660" r:id="rId96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42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1pt;height:16pt" filled="f" o:ole="">
                  <v:imagedata r:id="rId99" o:title=""/>
                </v:shape>
                <o:OLEObject Type="Embed" ProgID="" ShapeID="ole_rId98" DrawAspect="Content" ObjectID="_1989760107" r:id="rId98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⇐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²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4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228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14pt;height:16pt" filled="f" o:ole="">
                  <v:imagedata r:id="rId101" o:title=""/>
                </v:shape>
                <o:OLEObject Type="Embed" ProgID="" ShapeID="ole_rId100" DrawAspect="Content" ObjectID="_1816484757" r:id="rId100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object w:dxaOrig="156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8pt;height:16pt" filled="f" o:ole="">
                  <v:imagedata r:id="rId103" o:title=""/>
                </v:shape>
                <o:OLEObject Type="Embed" ProgID="" ShapeID="ole_rId102" DrawAspect="Content" ObjectID="_444691078" r:id="rId102"/>
              </w:objec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3800" w:dyaOrig="7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0pt;height:35pt" filled="f" o:ole="">
                  <v:imagedata r:id="rId105" o:title=""/>
                </v:shape>
                <o:OLEObject Type="Embed" ProgID="" ShapeID="ole_rId104" DrawAspect="Content" ObjectID="_1412801534" r:id="rId10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5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1500" w:dyaOrig="14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5pt;height:70pt" filled="f" o:ole="">
                  <v:imagedata r:id="rId107" o:title=""/>
                </v:shape>
                <o:OLEObject Type="Embed" ProgID="" ShapeID="ole_rId106" DrawAspect="Content" ObjectID="_885249864" r:id="rId106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تم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رابع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bidi="ar-DZ"/>
              </w:rPr>
              <w:t xml:space="preserve">: ( </w:t>
            </w:r>
            <w:r>
              <w:rPr>
                <w:rFonts w:cs="Arabic Transparent"/>
                <w:b/>
                <w:bCs/>
                <w:sz w:val="32"/>
                <w:szCs w:val="32"/>
                <w:lang w:val="en-US" w:bidi="ar-DZ"/>
              </w:rPr>
              <w:t>0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نقاط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bidi="ar-D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36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سا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lang w:bidi="ar-DZ"/>
              </w:rPr>
              <w:t>E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object w:dxaOrig="192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6pt;height:31pt" filled="f" o:ole="">
                  <v:imagedata r:id="rId109" o:title=""/>
                </v:shape>
                <o:OLEObject Type="Embed" ProgID="" ShapeID="ole_rId108" DrawAspect="Content" ObjectID="_1046542077" r:id="rId108"/>
              </w:object>
            </w: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نختار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لحظ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الوصول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الدائم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حيث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فيكون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val="en-US" w:eastAsia="en-US"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 w:eastAsia="en-US"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الدائم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           </w:t>
            </w: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object w:dxaOrig="2500" w:dyaOrig="10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5pt;height:54pt" filled="f" o:ole="">
                  <v:imagedata r:id="rId111" o:title=""/>
                </v:shape>
                <o:OLEObject Type="Embed" ProgID="" ShapeID="ole_rId110" DrawAspect="Content" ObjectID="_1763043817" r:id="rId110"/>
              </w:object>
            </w: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سا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object w:dxaOrig="220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1pt;height:13pt" filled="f" o:ole="">
                  <v:imagedata r:id="rId113" o:title=""/>
                </v:shape>
                <o:OLEObject Type="Embed" ProgID="" ShapeID="ole_rId112" DrawAspect="Content" ObjectID="_315564590" r:id="rId112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كو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2900" w:dyaOrig="1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45pt;height:66pt" filled="f" o:ole="">
                  <v:imagedata r:id="rId115" o:title=""/>
                </v:shape>
                <o:OLEObject Type="Embed" ProgID="" ShapeID="ole_rId114" DrawAspect="Content" ObjectID="_1236165261" r:id="rId114"/>
              </w:objec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366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83pt;height:31pt" filled="f" o:ole="">
                  <v:imagedata r:id="rId117" o:title=""/>
                </v:shape>
                <o:OLEObject Type="Embed" ProgID="" ShapeID="ole_rId116" DrawAspect="Content" ObjectID="_609373474" r:id="rId116"/>
              </w:objec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با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lang w:bidi="ar-DZ"/>
              </w:rPr>
              <w:t>i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: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2439" w:dyaOrig="8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21.95pt;height:40pt" filled="f" o:ole="">
                  <v:imagedata r:id="rId119" o:title=""/>
                </v:shape>
                <o:OLEObject Type="Embed" ProgID="" ShapeID="ole_rId118" DrawAspect="Content" ObjectID="_818439296" r:id="rId118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 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1860" w:dyaOrig="12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93pt;height:60pt" filled="f" o:ole="">
                  <v:imagedata r:id="rId121" o:title=""/>
                </v:shape>
                <o:OLEObject Type="Embed" ProgID="" ShapeID="ole_rId120" DrawAspect="Content" ObjectID="_1508495458" r:id="rId120"/>
              </w:objec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خزن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3140" w:dyaOrig="99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57pt;height:49.95pt" filled="f" o:ole="">
                  <v:imagedata r:id="rId123" o:title=""/>
                </v:shape>
                <o:OLEObject Type="Embed" ProgID="" ShapeID="ole_rId122" DrawAspect="Content" ObjectID="_1247511139" r:id="rId122"/>
              </w:objec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ثاب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DZ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DZ"/>
              </w:rPr>
              <w:t xml:space="preserve"> 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2700" w:dyaOrig="9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35pt;height:46pt" filled="f" o:ole="">
                  <v:imagedata r:id="rId125" o:title=""/>
                </v:shape>
                <o:OLEObject Type="Embed" ProgID="" ShapeID="ole_rId124" DrawAspect="Content" ObjectID="_1822443721" r:id="rId124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تمرين الخامس</w:t>
            </w: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: (</w:t>
            </w:r>
            <w:r>
              <w:rPr>
                <w:b/>
                <w:bCs/>
                <w:sz w:val="32"/>
                <w:szCs w:val="32"/>
                <w:lang w:val="en-US" w:bidi="ar-DZ"/>
              </w:rPr>
              <w:t>0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نقاط</w:t>
            </w: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)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ع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تحض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28"/>
                <w:szCs w:val="28"/>
              </w:rPr>
              <w:t>S</w:t>
            </w:r>
            <w:r>
              <w:rPr>
                <w:rFonts w:cs="Arabic Transparent"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فاعل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66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1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mL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 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يش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Cs w:val="32"/>
                <w:lang w:bidi="ar-DZ"/>
              </w:rPr>
              <w:t>50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lang w:bidi="ar-DZ"/>
              </w:rPr>
              <w:t>mL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 -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وج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Cs w:val="32"/>
                <w:lang w:bidi="ar-DZ"/>
              </w:rPr>
              <w:t>100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lang w:bidi="ar-DZ"/>
              </w:rPr>
              <w:t>mL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30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30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رس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خطيط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عمل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ير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57150</wp:posOffset>
                      </wp:positionV>
                      <wp:extent cx="4404995" cy="309499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4995" cy="309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54855" cy="278892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8" t="-14" r="-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54855" cy="2788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6.85pt;height:243.7pt;mso-wrap-distance-left:9.05pt;mso-wrap-distance-right:9.05pt;mso-wrap-distance-top:0pt;mso-wrap-distance-bottom:0pt;margin-top:4.5pt;mso-position-vertical-relative:text;margin-left:7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4855" cy="278892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4855" cy="278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-56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val="en-US"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-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قط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كافؤ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pH= 8,6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مض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ضعي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أسا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و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ص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كافؤ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lang w:bidi="ar-DZ"/>
              </w:rPr>
              <w:t>V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1/2</w:t>
            </w:r>
            <w:r>
              <w:rPr>
                <w:rFonts w:cs="Arabic Transparent"/>
                <w:sz w:val="28"/>
                <w:szCs w:val="28"/>
                <w:lang w:bidi="ar-DZ"/>
              </w:rPr>
              <w:t>= 10 mL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ك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pH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1/2</w:t>
            </w:r>
            <w:r>
              <w:rPr>
                <w:rFonts w:cs="Arabic Transparent"/>
                <w:sz w:val="28"/>
                <w:szCs w:val="28"/>
                <w:lang w:bidi="ar-DZ"/>
              </w:rPr>
              <w:t>= pKa= 4.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m:t xml:space="preserve"> 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vertAlign w:val="subscript"/>
                <w:lang w:val="en-US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فاع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Q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r</w:t>
            </w:r>
            <w:r>
              <w:rPr>
                <w:rFonts w:cs="Arabic Transparent"/>
                <w:sz w:val="28"/>
                <w:szCs w:val="28"/>
                <w:vertAlign w:val="subscript"/>
                <w:rtl w:val="true"/>
                <w:lang w:bidi="ar-DZ"/>
              </w:rPr>
              <w:t xml:space="preserve">: </w:t>
            </w:r>
            <w:r>
              <w:rPr>
                <w:sz w:val="32"/>
                <w:szCs w:val="32"/>
                <w:vertAlign w:val="subscript"/>
                <w:rtl w:val="true"/>
                <w:lang w:val="en-US" w:bidi="ar-DZ"/>
              </w:rPr>
              <w:t xml:space="preserve">          </w:t>
            </w:r>
            <w:r>
              <w:rPr>
                <w:sz w:val="32"/>
                <w:szCs w:val="32"/>
                <w:vertAlign w:val="subscript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vertAlign w:val="subscript"/>
                <w:lang w:val="en-US" w:bidi="ar-DZ"/>
              </w:rPr>
            </w:pPr>
            <w:r>
              <w:rPr>
                <w:sz w:val="32"/>
                <w:szCs w:val="32"/>
                <w:vertAlign w:val="subscript"/>
                <w:rtl w:val="true"/>
                <w:lang w:val="en-US" w:bidi="ar-DZ"/>
              </w:rPr>
              <w:t xml:space="preserve">                                                                  </w:t>
            </w:r>
            <w:r>
              <w:rPr>
                <w:sz w:val="32"/>
                <w:szCs w:val="32"/>
                <w:vertAlign w:val="subscript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den>
              </m:f>
            </m:oMath>
          </w:p>
          <w:p>
            <w:pPr>
              <w:pStyle w:val="Normal"/>
              <w:rPr>
                <w:sz w:val="32"/>
                <w:szCs w:val="32"/>
                <w:vertAlign w:val="subscript"/>
                <w:lang w:val="en-US" w:bidi="ar-DZ"/>
              </w:rPr>
            </w:pPr>
            <w:r>
              <w:rPr>
                <w:sz w:val="32"/>
                <w:szCs w:val="32"/>
                <w:vertAlign w:val="subscript"/>
                <w:lang w:val="en-US" w:bidi="ar-DZ"/>
              </w:rPr>
              <w:t xml:space="preserve">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sz w:val="32"/>
                <w:szCs w:val="32"/>
                <w:vertAlign w:val="subscript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32"/>
                <w:szCs w:val="32"/>
                <w:vertAlign w:val="subscript"/>
                <w:lang w:val="en-US" w:bidi="ar-DZ"/>
              </w:rPr>
              <w:t xml:space="preserve">         </w:t>
            </w:r>
            <w:r>
              <w:rPr>
                <w:sz w:val="32"/>
                <w:szCs w:val="32"/>
                <w:vertAlign w:val="subscript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4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- ( </w:t>
            </w:r>
            <w:r>
              <w:rPr>
                <w:rFonts w:cs="Arabic Transparent"/>
                <w:sz w:val="28"/>
                <w:szCs w:val="28"/>
                <w:lang w:bidi="ar-DZ"/>
              </w:rPr>
              <w:t>pH=8,6 , V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=20mL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كافؤ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tl w:val="true"/>
              </w:rPr>
              <w:t xml:space="preserve">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ركي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م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لول</w:t>
            </w:r>
            <w:r>
              <w:rPr>
                <w:rtl w:val="true"/>
              </w:rPr>
              <w:t xml:space="preserve"> </w:t>
            </w:r>
            <w:r>
              <w:rPr/>
              <w:t>S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vertAlign w:val="subscript"/>
                <w:lang w:val="en-US" w:bidi="ar-DZ"/>
              </w:rPr>
            </w:pPr>
            <w:r>
              <w:rPr>
                <w:sz w:val="32"/>
                <w:szCs w:val="32"/>
                <w:vertAlign w:val="subscript"/>
                <w:rtl w:val="true"/>
                <w:lang w:val="en-US" w:bidi="ar-DZ"/>
              </w:rPr>
              <w:t xml:space="preserve">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ركي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vertAlign w:val="subscript"/>
                <w:rtl w:val="true"/>
                <w:lang w:val="en-US"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م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م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0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ل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ـ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رج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ل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5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585"/>
        </w:tabs>
        <w:ind w:left="585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rabic Transpare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png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oleObject" Target="embeddings/oleObject28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8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0.wmf"/><Relationship Id="rId82" Type="http://schemas.openxmlformats.org/officeDocument/2006/relationships/image" Target="media/image28.wmf"/><Relationship Id="rId83" Type="http://schemas.openxmlformats.org/officeDocument/2006/relationships/image" Target="media/image30.wmf"/><Relationship Id="rId84" Type="http://schemas.openxmlformats.org/officeDocument/2006/relationships/image" Target="media/image41.wmf"/><Relationship Id="rId85" Type="http://schemas.openxmlformats.org/officeDocument/2006/relationships/image" Target="media/image28.wmf"/><Relationship Id="rId86" Type="http://schemas.openxmlformats.org/officeDocument/2006/relationships/image" Target="media/image30.wmf"/><Relationship Id="rId87" Type="http://schemas.openxmlformats.org/officeDocument/2006/relationships/image" Target="media/image41.wmf"/><Relationship Id="rId88" Type="http://schemas.openxmlformats.org/officeDocument/2006/relationships/oleObject" Target="embeddings/oleObject34.bin"/><Relationship Id="rId89" Type="http://schemas.openxmlformats.org/officeDocument/2006/relationships/image" Target="media/image42.wmf"/><Relationship Id="rId90" Type="http://schemas.openxmlformats.org/officeDocument/2006/relationships/image" Target="media/image29.wmf"/><Relationship Id="rId91" Type="http://schemas.openxmlformats.org/officeDocument/2006/relationships/image" Target="media/image43.wmf"/><Relationship Id="rId92" Type="http://schemas.openxmlformats.org/officeDocument/2006/relationships/image" Target="media/image44.wmf"/><Relationship Id="rId93" Type="http://schemas.openxmlformats.org/officeDocument/2006/relationships/image" Target="media/image29.wmf"/><Relationship Id="rId94" Type="http://schemas.openxmlformats.org/officeDocument/2006/relationships/image" Target="media/image43.wmf"/><Relationship Id="rId95" Type="http://schemas.openxmlformats.org/officeDocument/2006/relationships/image" Target="media/image44.wmf"/><Relationship Id="rId96" Type="http://schemas.openxmlformats.org/officeDocument/2006/relationships/oleObject" Target="embeddings/oleObject35.bin"/><Relationship Id="rId97" Type="http://schemas.openxmlformats.org/officeDocument/2006/relationships/image" Target="media/image45.wmf"/><Relationship Id="rId98" Type="http://schemas.openxmlformats.org/officeDocument/2006/relationships/oleObject" Target="embeddings/oleObject36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37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38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39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0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41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42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43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44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47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49.bin"/><Relationship Id="rId125" Type="http://schemas.openxmlformats.org/officeDocument/2006/relationships/image" Target="media/image59.wmf"/><Relationship Id="rId126" Type="http://schemas.openxmlformats.org/officeDocument/2006/relationships/image" Target="media/image60.wmf"/><Relationship Id="rId127" Type="http://schemas.openxmlformats.org/officeDocument/2006/relationships/image" Target="media/image60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4:55:00Z</dcterms:created>
  <dc:creator/>
  <dc:description/>
  <cp:keywords/>
  <dc:language>en-US</dc:language>
  <cp:lastModifiedBy/>
  <cp:lastPrinted>2008-01-08T15:27:00Z</cp:lastPrinted>
  <dcterms:modified xsi:type="dcterms:W3CDTF">2008-02-06T13:5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